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Ộ ĐỀ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ÔN </w:t>
      </w:r>
      <w:r>
        <w:rPr>
          <w:rFonts w:cs="Times New Roman" w:ascii="Times New Roman" w:hAnsi="Times New Roman"/>
          <w:b/>
          <w:sz w:val="28"/>
          <w:szCs w:val="28"/>
        </w:rPr>
        <w:t>NGHỈ DỊCH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</w:rPr>
        <w:t>Họ và tên...........................Lớp 1A4    Trường Tiểu học Kim Lũ – Sóc Sơn - H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ĐỀ SỐ 1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1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:    Điền số thích hợp vào chỗ chấm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;.....;......; 17;.....;......;......;.....; 12;......;......;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2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Viết số (theo mẫu 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)    Hai mươi: 20                               b)   19: mười chín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Mười lăm:......                                     11................</w:t>
      </w:r>
    </w:p>
    <w:p>
      <w:pPr>
        <w:pStyle w:val="Normal"/>
        <w:tabs>
          <w:tab w:val="clear" w:pos="720"/>
          <w:tab w:val="left" w:pos="17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Một chục :....                                      12.................</w:t>
      </w:r>
    </w:p>
    <w:p>
      <w:pPr>
        <w:pStyle w:val="Normal"/>
        <w:tabs>
          <w:tab w:val="clear" w:pos="720"/>
          <w:tab w:val="left" w:pos="17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Mười bảy:......                                    16................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3</w:t>
      </w:r>
      <w:r>
        <w:rPr>
          <w:rFonts w:cs="Times New Roman" w:ascii="Times New Roman" w:hAnsi="Times New Roman"/>
          <w:b/>
          <w:sz w:val="28"/>
          <w:szCs w:val="28"/>
        </w:rPr>
        <w:t xml:space="preserve">: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Đặt tính rồi tính </w:t>
      </w:r>
      <w:r>
        <w:rPr>
          <w:rFonts w:cs="Times New Roman" w:ascii="Times New Roman" w:hAnsi="Times New Roman"/>
          <w:i/>
          <w:sz w:val="28"/>
          <w:szCs w:val="28"/>
        </w:rPr>
        <w:t>(2đ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2 + 3      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1</w:t>
      </w:r>
      <w:r>
        <w:rPr>
          <w:rFonts w:cs="Times New Roman" w:ascii="Times New Roman" w:hAnsi="Times New Roman"/>
          <w:sz w:val="28"/>
          <w:szCs w:val="28"/>
        </w:rPr>
        <w:t xml:space="preserve">4 + 5        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1</w:t>
      </w:r>
      <w:r>
        <w:rPr>
          <w:rFonts w:cs="Times New Roman" w:ascii="Times New Roman" w:hAnsi="Times New Roman"/>
          <w:sz w:val="28"/>
          <w:szCs w:val="28"/>
        </w:rPr>
        <w:t xml:space="preserve">3 +  6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7 + 1  </w:t>
      </w:r>
    </w:p>
    <w:tbl>
      <w:tblPr>
        <w:tblW w:w="105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52"/>
        <w:gridCol w:w="552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</w:tblGrid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4: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Tính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2 + 5 =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>6 +  3 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 + 2 =                                                         10 + 8  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3 + 4  =                                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       17 + 2 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5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Điền dấu &gt;,&lt;,=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4 + 2......6 + 8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>3 + 2.......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>1 + 3 ....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3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6  .......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>3 +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6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_1330108275"/>
      <w:bookmarkStart w:id="1" w:name="_1330018561"/>
      <w:bookmarkStart w:id="2" w:name="_1170865396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object w:dxaOrig="3969" w:dyaOrig="31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pt;height:143.95pt" filled="f" o:ole="">
            <v:imagedata r:id="rId3" o:title=""/>
          </v:shape>
          <o:OLEObject Type="Embed" ProgID="Excel.Sheet.12" ShapeID="ole_rId2" DrawAspect="Content" ObjectID="_456463862" r:id="rId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211455</wp:posOffset>
                </wp:positionV>
                <wp:extent cx="3623945" cy="1936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945" cy="193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7"/>
                            </w:tblGrid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5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Có .....................điểm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4" w:hRule="atLeast"/>
                              </w:trPr>
                              <w:tc>
                                <w:tcPr>
                                  <w:tcW w:w="5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ên các điểm 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5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Có................đoạn thẳ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5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ên các đoạn thẳng : 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35pt;height:152.5pt;mso-wrap-distance-left:9pt;mso-wrap-distance-right:9pt;mso-wrap-distance-top:0pt;mso-wrap-distance-bottom:0pt;margin-top:16.65pt;mso-position-vertical-relative:text;margin-left:287.75pt;mso-position-horizontal-relative:page">
                <v:fill opacity="0f"/>
                <v:textbox inset="0in,0in,0in,0in">
                  <w:txbxContent>
                    <w:tbl>
                      <w:tblPr>
                        <w:tblW w:w="57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07"/>
                      </w:tblGrid>
                      <w:tr>
                        <w:trPr>
                          <w:trHeight w:val="692" w:hRule="atLeast"/>
                        </w:trPr>
                        <w:tc>
                          <w:tcPr>
                            <w:tcW w:w="570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Có .....................điểm </w:t>
                            </w:r>
                          </w:p>
                        </w:tc>
                      </w:tr>
                      <w:tr>
                        <w:trPr>
                          <w:trHeight w:val="924" w:hRule="atLeast"/>
                        </w:trPr>
                        <w:tc>
                          <w:tcPr>
                            <w:tcW w:w="570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ên các điểm ..................................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570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ó................đoạn thẳng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570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ên các đoạn thẳng : 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81450</wp:posOffset>
                </wp:positionH>
                <wp:positionV relativeFrom="paragraph">
                  <wp:posOffset>51435</wp:posOffset>
                </wp:positionV>
                <wp:extent cx="1882140" cy="800100"/>
                <wp:effectExtent l="5080" t="5080" r="5080" b="5080"/>
                <wp:wrapNone/>
                <wp:docPr id="2" name="Rectangle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5" fillcolor="white" stroked="t" o:allowincell="f" style="position:absolute;margin-left:313.5pt;margin-top:4.05pt;width:148.1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7</w:t>
      </w:r>
      <w:r>
        <w:rPr>
          <w:rFonts w:cs="Times New Roman" w:ascii="Times New Roman" w:hAnsi="Times New Roman"/>
          <w:sz w:val="28"/>
          <w:szCs w:val="28"/>
        </w:rPr>
        <w:t xml:space="preserve"> Dựa vào hình bên em hãy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46620</wp:posOffset>
                </wp:positionH>
                <wp:positionV relativeFrom="paragraph">
                  <wp:posOffset>158750</wp:posOffset>
                </wp:positionV>
                <wp:extent cx="571500" cy="260985"/>
                <wp:effectExtent l="5080" t="5715" r="5080" b="4445"/>
                <wp:wrapNone/>
                <wp:docPr id="3" name="Rectangle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6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7" fillcolor="white" stroked="t" o:allowincell="f" style="position:absolute;margin-left:570.6pt;margin-top:12.5pt;width:44.95pt;height:2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a) Vẽ  hai điểm ở trong hình chữ nhật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93305</wp:posOffset>
                </wp:positionH>
                <wp:positionV relativeFrom="paragraph">
                  <wp:posOffset>9525</wp:posOffset>
                </wp:positionV>
                <wp:extent cx="398145" cy="715645"/>
                <wp:effectExtent l="5080" t="5080" r="5080" b="5080"/>
                <wp:wrapNone/>
                <wp:docPr id="4" name="Group 1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715680"/>
                          <a:chOff x="0" y="0"/>
                          <a:chExt cx="398160" cy="71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180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4760"/>
                            <a:ext cx="126360" cy="70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56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0" style="position:absolute;margin-left:582.15pt;margin-top:0.75pt;width:31.35pt;height:56.3pt" coordorigin="11643,15" coordsize="627,1126">
                <v:line id="shape_0" from="11643,15" to="12070,37" ID="Line 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3,15" to="11643,1117" ID="Line 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71,38" to="12269,1140" ID="Line 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3,1142" to="12269,1142" ID="Line 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b) Vẽ hai điểm ở ngoài hình chữ nhật 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ài 8 : 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                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- Số 13 gồm ……chục……đơn vị.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                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- Số 56 gồm   ……chục……đơn vị.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                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- Số 40 gồm   ……chục……đơn vị.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.VnTime" w:cs="Times New Roman" w:ascii="Times New Roman" w:hAnsi="Times New Roman"/>
          <w:b/>
          <w:sz w:val="28"/>
          <w:szCs w:val="28"/>
          <w:lang w:val="nl-NL"/>
        </w:rPr>
        <w:t xml:space="preserve">Bài </w:t>
      </w:r>
      <w:r>
        <w:rPr>
          <w:rFonts w:eastAsia=".VnTime" w:cs="Times New Roman" w:ascii="Times New Roman" w:hAnsi="Times New Roman"/>
          <w:b/>
          <w:sz w:val="28"/>
          <w:szCs w:val="28"/>
          <w:lang w:val="vi-VN"/>
        </w:rPr>
        <w:t>9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 xml:space="preserve"> Tính : 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12 + 1 = .......                                    13 + 6   = ...........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10 + 7 = ……                                    10 + 6  =  …….…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.VnTime" w:cs="Times New Roman" w:ascii="Times New Roman" w:hAnsi="Times New Roman"/>
          <w:b/>
          <w:sz w:val="28"/>
          <w:szCs w:val="28"/>
          <w:lang w:val="nl-NL"/>
        </w:rPr>
        <w:t xml:space="preserve">Bài </w:t>
      </w:r>
      <w:r>
        <w:rPr>
          <w:rFonts w:eastAsia=".VnTime" w:cs="Times New Roman" w:ascii="Times New Roman" w:hAnsi="Times New Roman"/>
          <w:b/>
          <w:sz w:val="28"/>
          <w:szCs w:val="28"/>
          <w:lang w:val="vi-VN"/>
        </w:rPr>
        <w:t>10.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 xml:space="preserve"> Đặt tính rồi tính :</w:t>
      </w:r>
    </w:p>
    <w:p>
      <w:pPr>
        <w:pStyle w:val="Normal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.VnTime" w:cs="Times New Roman" w:ascii="Times New Roman" w:hAnsi="Times New Roman"/>
          <w:sz w:val="28"/>
          <w:szCs w:val="28"/>
          <w:lang w:val="nl-NL"/>
        </w:rPr>
        <w:t xml:space="preserve"> 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15 + 3                      12 + 4                 13 + 5                    10 + 9</w:t>
      </w:r>
    </w:p>
    <w:tbl>
      <w:tblPr>
        <w:tblW w:w="99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52"/>
        <w:gridCol w:w="552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</w:tblGrid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5565</wp:posOffset>
                </wp:positionH>
                <wp:positionV relativeFrom="paragraph">
                  <wp:posOffset>25400</wp:posOffset>
                </wp:positionV>
                <wp:extent cx="1711325" cy="1314450"/>
                <wp:effectExtent l="12700" t="5080" r="12065" b="5080"/>
                <wp:wrapNone/>
                <wp:docPr id="5" name="Group 3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1440" cy="1314360"/>
                          <a:chOff x="0" y="0"/>
                          <a:chExt cx="1711440" cy="1314360"/>
                        </a:xfrm>
                      </wpg:grpSpPr>
                      <wps:wsp>
                        <wps:cNvSpPr/>
                        <wps:spPr>
                          <a:xfrm>
                            <a:off x="0" y="455760"/>
                            <a:ext cx="1711440" cy="85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0680" y="0"/>
                            <a:ext cx="91440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54" style="position:absolute;margin-left:305.95pt;margin-top:2pt;width:134.75pt;height:103.5pt" coordorigin="6119,40" coordsize="2695,207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AutoShape 355" fillcolor="white" stroked="t" o:allowincell="f" style="position:absolute;left:6119;top:758;width:2694;height:1351;mso-wrap-style:none;v-text-anchor:middle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  <v:group id="shape_0" alt="Group 356" style="position:absolute;left:6750;top:40;width:1440;height:14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750;top:40;width:71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70;top:40;width:71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50;top:760;width:71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70;top:760;width:71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Bài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1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>)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Hình vẽ bên có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15" w:leader="none"/>
        </w:tabs>
        <w:spacing w:lineRule="auto" w:line="360"/>
        <w:ind w:left="915" w:hanging="375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Có ........ hình tam giá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15" w:leader="none"/>
        </w:tabs>
        <w:spacing w:lineRule="auto" w:line="360"/>
        <w:ind w:left="915" w:hanging="375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nl-NL"/>
        </w:rPr>
        <w:t>Có ........vuông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</w:rPr>
        <w:t>ĐỀ SỐ 2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: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Phần 1: Trắc nghiệm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24350</wp:posOffset>
                </wp:positionH>
                <wp:positionV relativeFrom="paragraph">
                  <wp:posOffset>266065</wp:posOffset>
                </wp:positionV>
                <wp:extent cx="1714500" cy="1257300"/>
                <wp:effectExtent l="9525" t="8890" r="10160" b="5715"/>
                <wp:wrapNone/>
                <wp:docPr id="6" name="AutoShap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57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8" fillcolor="white" stroked="t" o:allowincell="f" style="position:absolute;margin-left:340.5pt;margin-top:20.95pt;width:134.95pt;height:98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81600</wp:posOffset>
                </wp:positionH>
                <wp:positionV relativeFrom="paragraph">
                  <wp:posOffset>285750</wp:posOffset>
                </wp:positionV>
                <wp:extent cx="0" cy="1257300"/>
                <wp:effectExtent l="5080" t="0" r="5080" b="0"/>
                <wp:wrapNone/>
                <wp:docPr id="7" name="Lin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22.5pt" to="408pt,121.45pt" ID="Line 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>Bài 1: Đúng ghi   đ, sai ghi   S  vào ô trống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5175</wp:posOffset>
                </wp:positionH>
                <wp:positionV relativeFrom="paragraph">
                  <wp:posOffset>276225</wp:posOffset>
                </wp:positionV>
                <wp:extent cx="361950" cy="2749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1.65pt;mso-wrap-distance-left:9.05pt;mso-wrap-distance-right:9.05pt;mso-wrap-distance-top:0pt;mso-wrap-distance-bottom:0pt;margin-top:21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Số  20 gồm 2 chục và 0 đơn vị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5175</wp:posOffset>
                </wp:positionH>
                <wp:positionV relativeFrom="paragraph">
                  <wp:posOffset>287020</wp:posOffset>
                </wp:positionV>
                <wp:extent cx="361950" cy="2476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22.6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Số 14 gồm 4 chục và 1 đơn v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5175</wp:posOffset>
                </wp:positionH>
                <wp:positionV relativeFrom="paragraph">
                  <wp:posOffset>285115</wp:posOffset>
                </wp:positionV>
                <wp:extent cx="361950" cy="2749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1.65pt;mso-wrap-distance-left:9.05pt;mso-wrap-distance-right:9.05pt;mso-wrap-distance-top:0pt;mso-wrap-distance-bottom:0pt;margin-top:22.4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11 + 7  = 19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05175</wp:posOffset>
                </wp:positionH>
                <wp:positionV relativeFrom="paragraph">
                  <wp:posOffset>273050</wp:posOffset>
                </wp:positionV>
                <wp:extent cx="361950" cy="2749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1.65pt;mso-wrap-distance-left:9.05pt;mso-wrap-distance-right:9.05pt;mso-wrap-distance-top:0pt;mso-wrap-distance-bottom:0pt;margin-top:21.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Hình bên có 5 hình tam giác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ài 2:   Khoanh vào số bé nhất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a)  16,      18,     9,      5                                b)  16,       9,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nl-NL"/>
        </w:rPr>
        <w:t>7,       13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ài 3: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>Khoanh vào số lớn nhất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a)  14,     19,      4,      17                                b) 8,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nl-NL"/>
        </w:rPr>
        <w:t>6,         10,       17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Bài 4: a) Tính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10 + 6 = . . . . .                                                            11 + 3  = . . . .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12 + 2 = . . . . ..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nl-NL"/>
        </w:rPr>
        <w:t>2 + 7 =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Bài 5) Đặt tính rồi tính: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13 + 6                           14 +  2                            12+ 6                           13 + 5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9"/>
        <w:gridCol w:w="659"/>
        <w:gridCol w:w="659"/>
        <w:gridCol w:w="55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ài 6: Viết các số :  14 , 17 , 9 , 20, 16, 10, 6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a) Theo thứ tự từ bé đến lớn: 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b) Theo thứ tự từ lớn đến bé: 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ài 7: Điền dấu &lt;, &gt;, = vào chỗ chấm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nl-NL"/>
        </w:rPr>
        <w:t>6 .. .. 17                 18 . . . 17                     19 . . . . 19                   18 . . .8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ài 8: Viết các số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Mười bảy:   . . . . .                                          Hai mươi  :    . . . . 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Mười lăm:       . ……..                                   Mười một:    . . . . .</w:t>
      </w:r>
    </w:p>
    <w:p>
      <w:pPr>
        <w:pStyle w:val="NoSpacing"/>
        <w:spacing w:lineRule="auto" w:line="3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9. Đặt tính rồi tính:</w:t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2"/>
        <w:gridCol w:w="139"/>
        <w:gridCol w:w="413"/>
        <w:gridCol w:w="553"/>
        <w:gridCol w:w="278"/>
        <w:gridCol w:w="275"/>
        <w:gridCol w:w="553"/>
        <w:gridCol w:w="416"/>
        <w:gridCol w:w="137"/>
        <w:gridCol w:w="553"/>
        <w:gridCol w:w="554"/>
        <w:gridCol w:w="553"/>
        <w:gridCol w:w="553"/>
        <w:gridCol w:w="138"/>
        <w:gridCol w:w="415"/>
        <w:gridCol w:w="553"/>
        <w:gridCol w:w="276"/>
        <w:gridCol w:w="277"/>
        <w:gridCol w:w="553"/>
        <w:gridCol w:w="414"/>
        <w:gridCol w:w="139"/>
        <w:gridCol w:w="553"/>
        <w:gridCol w:w="553"/>
      </w:tblGrid>
      <w:tr>
        <w:trPr/>
        <w:tc>
          <w:tcPr>
            <w:tcW w:w="1242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+ 3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+ 1 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 + 3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+ 7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 + 0</w:t>
            </w:r>
          </w:p>
        </w:tc>
        <w:tc>
          <w:tcPr>
            <w:tcW w:w="1245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10. Nối (theo mẫu)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5400675" cy="384175"/>
                <wp:effectExtent l="5080" t="5715" r="5715" b="5080"/>
                <wp:wrapNone/>
                <wp:docPr id="12" name="Group 11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384120"/>
                          <a:chOff x="0" y="0"/>
                          <a:chExt cx="5400720" cy="38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 +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56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 + 1 +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1840" y="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 + 2 +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9" style="position:absolute;margin-left:27pt;margin-top:8.4pt;width:425.25pt;height:30.2pt" coordorigin="540,168" coordsize="8505,604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ID="AutoShape 1170" fillcolor="white" stroked="t" o:allowincell="f" style="position:absolute;left:540;top:168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 +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71" fillcolor="white" stroked="t" o:allowincell="f" style="position:absolute;left:4140;top:180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 + 1 +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72" fillcolor="white" stroked="t" o:allowincell="f" style="position:absolute;left:7425;top:168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 + 2 +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807720</wp:posOffset>
                </wp:positionV>
                <wp:extent cx="5400675" cy="384175"/>
                <wp:effectExtent l="5080" t="5715" r="5715" b="5080"/>
                <wp:wrapNone/>
                <wp:docPr id="13" name="Group 11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384120"/>
                          <a:chOff x="0" y="0"/>
                          <a:chExt cx="5400720" cy="38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2 + 2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56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 +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1840" y="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 + 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73" style="position:absolute;margin-left:27pt;margin-top:63.6pt;width:425.25pt;height:30.25pt" coordorigin="540,1272" coordsize="8505,605">
                <v:shape id="shape_0" ID="AutoShape 1174" fillcolor="white" stroked="t" o:allowincell="f" style="position:absolute;left:540;top:1272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12 + 2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75" fillcolor="white" stroked="t" o:allowincell="f" style="position:absolute;left:4140;top:1284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 +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76" fillcolor="white" stroked="t" o:allowincell="f" style="position:absolute;left:7425;top:1272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 +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647700" cy="377190"/>
                <wp:effectExtent l="5080" t="5080" r="5715" b="5715"/>
                <wp:wrapNone/>
                <wp:docPr id="14" name="Oval 1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77" fillcolor="white" stroked="t" o:allowincell="f" style="position:absolute;margin-left:36pt;margin-top:12pt;width:50.9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666750" cy="377190"/>
                <wp:effectExtent l="5080" t="5080" r="5715" b="5715"/>
                <wp:wrapNone/>
                <wp:docPr id="15" name="Oval 1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78" fillcolor="white" stroked="t" o:allowincell="f" style="position:absolute;margin-left:108pt;margin-top:12pt;width:52.4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0</wp:posOffset>
                </wp:positionV>
                <wp:extent cx="571500" cy="377190"/>
                <wp:effectExtent l="5080" t="5080" r="5715" b="5715"/>
                <wp:wrapNone/>
                <wp:docPr id="16" name="Oval 1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79" fillcolor="white" stroked="t" o:allowincell="f" style="position:absolute;margin-left:180pt;margin-top:12pt;width:44.9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647700" cy="377190"/>
                <wp:effectExtent l="5080" t="5080" r="5715" b="5715"/>
                <wp:wrapNone/>
                <wp:docPr id="17" name="Oval 1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80" fillcolor="white" stroked="t" o:allowincell="f" style="position:absolute;margin-left:252pt;margin-top:12pt;width:50.9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600075" cy="377190"/>
                <wp:effectExtent l="5715" t="5080" r="5080" b="5715"/>
                <wp:wrapNone/>
                <wp:docPr id="18" name="Oval 1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81" fillcolor="white" stroked="t" o:allowincell="f" style="position:absolute;margin-left:324pt;margin-top:12pt;width:47.2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0</wp:posOffset>
                </wp:positionV>
                <wp:extent cx="609600" cy="377190"/>
                <wp:effectExtent l="5080" t="5080" r="5715" b="5715"/>
                <wp:wrapNone/>
                <wp:docPr id="19" name="Oval 1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82" fillcolor="white" stroked="t" o:allowincell="f" style="position:absolute;margin-left:396pt;margin-top:12pt;width:47.9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520065</wp:posOffset>
                </wp:positionV>
                <wp:extent cx="285750" cy="440055"/>
                <wp:effectExtent l="4445" t="3175" r="4445" b="3175"/>
                <wp:wrapNone/>
                <wp:docPr id="20" name="Line 1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40" cy="43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0.95pt" to="130.45pt,75.55pt" ID="Line 118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30270</wp:posOffset>
                </wp:positionH>
                <wp:positionV relativeFrom="paragraph">
                  <wp:posOffset>200660</wp:posOffset>
                </wp:positionV>
                <wp:extent cx="323850" cy="3238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15.8pt;mso-position-vertical-relative:text;margin-left:27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63135</wp:posOffset>
                </wp:positionH>
                <wp:positionV relativeFrom="paragraph">
                  <wp:posOffset>170180</wp:posOffset>
                </wp:positionV>
                <wp:extent cx="323850" cy="3238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13.4pt;mso-position-vertical-relative:text;margin-left:37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59020</wp:posOffset>
                </wp:positionH>
                <wp:positionV relativeFrom="paragraph">
                  <wp:posOffset>142240</wp:posOffset>
                </wp:positionV>
                <wp:extent cx="884555" cy="1018540"/>
                <wp:effectExtent l="5715" t="13335" r="10160" b="5715"/>
                <wp:wrapNone/>
                <wp:docPr id="23" name="AutoShape 1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10184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AutoShape 1188" fillcolor="white" stroked="t" o:allowincell="f" style="position:absolute;margin-left:382.6pt;margin-top:11.2pt;width:69.6pt;height:80.1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84600</wp:posOffset>
                </wp:positionH>
                <wp:positionV relativeFrom="paragraph">
                  <wp:posOffset>149860</wp:posOffset>
                </wp:positionV>
                <wp:extent cx="1086485" cy="1010920"/>
                <wp:effectExtent l="5715" t="5080" r="4445" b="5080"/>
                <wp:wrapNone/>
                <wp:docPr id="24" name="Rectangle 1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6480" cy="101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89" fillcolor="white" stroked="t" o:allowincell="f" style="position:absolute;margin-left:298pt;margin-top:11.8pt;width:85.5pt;height:7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Bài 11. Trong hình vẽ bên: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ó … điểm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ó  …  đoạn thẳng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Có  …  hình tam giá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81400</wp:posOffset>
                </wp:positionH>
                <wp:positionV relativeFrom="paragraph">
                  <wp:posOffset>302260</wp:posOffset>
                </wp:positionV>
                <wp:extent cx="323850" cy="3238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23.8pt;mso-position-vertical-relative:text;margin-left:2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53735</wp:posOffset>
                </wp:positionH>
                <wp:positionV relativeFrom="paragraph">
                  <wp:posOffset>79375</wp:posOffset>
                </wp:positionV>
                <wp:extent cx="323850" cy="3238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6.25pt;mso-position-vertical-relative:text;margin-left:45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vi-V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vi-V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57725</wp:posOffset>
                </wp:positionH>
                <wp:positionV relativeFrom="paragraph">
                  <wp:posOffset>321310</wp:posOffset>
                </wp:positionV>
                <wp:extent cx="323850" cy="3238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25.3pt;mso-position-vertical-relative:text;margin-left:36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vi-V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vi-VN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ĐỀ SỐ 3</w:t>
      </w:r>
      <w:r>
        <w:rPr>
          <w:rFonts w:cs="Times New Roman" w:ascii="Times New Roman" w:hAnsi="Times New Roman"/>
          <w:b/>
          <w:sz w:val="28"/>
          <w:szCs w:val="28"/>
          <w:u w:val="single"/>
          <w:lang w:val="vi-VN"/>
        </w:rPr>
        <w:t>: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vi-V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  <w:t>Bài 1</w:t>
      </w:r>
      <w:r>
        <w:rPr>
          <w:rFonts w:cs="Times New Roman" w:ascii="Times New Roman" w:hAnsi="Times New Roman"/>
          <w:sz w:val="28"/>
          <w:szCs w:val="28"/>
          <w:lang w:val="vi-VN"/>
        </w:rPr>
        <w:t>. Đặt tính rồi tính</w:t>
        <w:tab/>
        <w:tab/>
        <w:tab/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2"/>
        <w:gridCol w:w="139"/>
        <w:gridCol w:w="413"/>
        <w:gridCol w:w="553"/>
        <w:gridCol w:w="278"/>
        <w:gridCol w:w="275"/>
        <w:gridCol w:w="553"/>
        <w:gridCol w:w="416"/>
        <w:gridCol w:w="137"/>
        <w:gridCol w:w="553"/>
        <w:gridCol w:w="554"/>
        <w:gridCol w:w="553"/>
        <w:gridCol w:w="553"/>
        <w:gridCol w:w="138"/>
        <w:gridCol w:w="415"/>
        <w:gridCol w:w="553"/>
        <w:gridCol w:w="276"/>
        <w:gridCol w:w="277"/>
        <w:gridCol w:w="553"/>
        <w:gridCol w:w="414"/>
        <w:gridCol w:w="139"/>
        <w:gridCol w:w="553"/>
        <w:gridCol w:w="553"/>
      </w:tblGrid>
      <w:tr>
        <w:trPr/>
        <w:tc>
          <w:tcPr>
            <w:tcW w:w="1242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+ 5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 + 1 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 + 2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+ 7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 + 0</w:t>
            </w:r>
          </w:p>
        </w:tc>
        <w:tc>
          <w:tcPr>
            <w:tcW w:w="1245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2</w:t>
      </w:r>
      <w:r>
        <w:rPr>
          <w:rFonts w:cs="Times New Roman" w:ascii="Times New Roman" w:hAnsi="Times New Roman"/>
          <w:sz w:val="28"/>
          <w:szCs w:val="28"/>
        </w:rPr>
        <w:t>. Tính nhẩm</w:t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 + 3 = …….</w:t>
        <w:tab/>
        <w:tab/>
        <w:tab/>
        <w:tab/>
        <w:t>10 + 4 = …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 + 1 = …….</w:t>
        <w:tab/>
        <w:tab/>
        <w:tab/>
        <w:tab/>
        <w:t>10 + 6 = …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3</w:t>
      </w:r>
      <w:r>
        <w:rPr>
          <w:rFonts w:cs="Times New Roman" w:ascii="Times New Roman" w:hAnsi="Times New Roman"/>
          <w:sz w:val="28"/>
          <w:szCs w:val="28"/>
        </w:rPr>
        <w:t>. Hãy viết một số có hai chữ số mà chữ số hàng chục lớn hơn chữ số hàng đơn vị</w:t>
      </w:r>
    </w:p>
    <w:tbl>
      <w:tblPr>
        <w:tblW w:w="9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  <w:gridCol w:w="498"/>
        <w:gridCol w:w="498"/>
      </w:tblGrid>
      <w:tr>
        <w:trPr>
          <w:trHeight w:val="108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Bài 4 : </w:t>
      </w:r>
      <w:r>
        <w:rPr>
          <w:rFonts w:cs="Times New Roman" w:ascii="Times New Roman" w:hAnsi="Times New Roman"/>
          <w:b/>
          <w:i/>
          <w:sz w:val="28"/>
          <w:szCs w:val="28"/>
        </w:rPr>
        <w:t>Khoanh tròn vào chữ cái trước ý trả lời đúng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a:   Số 12 gồm mấy chục và mấy đơn vị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</w:rPr>
        <w:t>A. 1 chục và 2 đơn vị</w:t>
      </w:r>
      <w:r>
        <w:rPr>
          <w:rFonts w:cs="Times New Roman" w:ascii="Times New Roman" w:hAnsi="Times New Roman"/>
          <w:sz w:val="28"/>
          <w:szCs w:val="28"/>
          <w:lang w:val="fr-FR"/>
        </w:rPr>
        <w:tab/>
        <w:t xml:space="preserve">                                  C. 1 và 2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B. 2 chục và 1 đơn vị</w:t>
        <w:tab/>
        <w:t xml:space="preserve">                                  D. 2 và 1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Câu b:         14 + 5  = 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A. 18               B. 19                </w:t>
      </w:r>
      <w:r>
        <w:rPr>
          <w:rFonts w:cs="Times New Roman" w:ascii="Times New Roman" w:hAnsi="Times New Roman"/>
          <w:sz w:val="28"/>
          <w:szCs w:val="28"/>
        </w:rPr>
        <w:t>C. 16</w:t>
        <w:tab/>
        <w:t xml:space="preserve">                       D. 12</w:t>
      </w:r>
      <w:r>
        <w:rPr>
          <w:rFonts w:cs="Times New Roman" w:ascii="Times New Roman" w:hAnsi="Times New Roman"/>
          <w:sz w:val="28"/>
          <w:szCs w:val="28"/>
          <w:lang w:val="fr-FR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</w:rPr>
        <w:t>Câu c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Dưới ao có  5 con vịt, trên bờ có 3 con vịt.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Hỏi tất cả có mấy con vịt?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A. 2 con</w:t>
        <w:tab/>
        <w:tab/>
        <w:t xml:space="preserve">  B. 6 con                       C. 8 con</w:t>
        <w:tab/>
        <w:t xml:space="preserve">          D. 9 con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d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Số lớn nhất trong dãy số :  12, 20, 17 ,11, 18 là số nào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A. 16</w:t>
        <w:tab/>
        <w:tab/>
        <w:t xml:space="preserve">              B. 20</w:t>
        <w:tab/>
        <w:t xml:space="preserve">        </w:t>
        <w:tab/>
        <w:t xml:space="preserve">       C. 11                           D. 13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Câu e:    Trong các số :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7,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4,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2,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5,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3 số bé nhất là 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A,</w:t>
        <w:tab/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fr-FR"/>
        </w:rPr>
        <w:t>7                   B,</w:t>
        <w:tab/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4                        C,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3                         D,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fr-FR"/>
        </w:rPr>
        <w:t>2</w:t>
      </w:r>
    </w:p>
    <w:p>
      <w:pPr>
        <w:pStyle w:val="Normal"/>
        <w:tabs>
          <w:tab w:val="clear" w:pos="720"/>
          <w:tab w:val="left" w:pos="2805" w:leader="none"/>
          <w:tab w:val="left" w:pos="3150" w:leader="none"/>
          <w:tab w:val="center" w:pos="4702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</w:r>
    </w:p>
    <w:p>
      <w:pPr>
        <w:pStyle w:val="Normal"/>
        <w:tabs>
          <w:tab w:val="clear" w:pos="720"/>
          <w:tab w:val="left" w:pos="22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g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0 + 3 + 2 =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A. 16</w:t>
        <w:tab/>
        <w:t xml:space="preserve">                         B. 12</w:t>
        <w:tab/>
        <w:tab/>
        <w:t xml:space="preserve">       C. 15                             D. 5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-374650</wp:posOffset>
                </wp:positionV>
                <wp:extent cx="635" cy="0"/>
                <wp:effectExtent l="75565" t="38100" r="0" b="38100"/>
                <wp:wrapNone/>
                <wp:docPr id="28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29.5pt" to="198pt,-29.5pt" ID="Line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h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6 + 2 + 1 =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A. 9</w:t>
        <w:tab/>
        <w:t xml:space="preserve">                         B.  8</w:t>
        <w:tab/>
        <w:tab/>
        <w:t xml:space="preserve">       C. 10                           D. 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i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0  = 6 + 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14600</wp:posOffset>
                </wp:positionH>
                <wp:positionV relativeFrom="paragraph">
                  <wp:posOffset>-374650</wp:posOffset>
                </wp:positionV>
                <wp:extent cx="635" cy="0"/>
                <wp:effectExtent l="75565" t="38100" r="0" b="38100"/>
                <wp:wrapNone/>
                <wp:docPr id="29" name="Li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29.5pt" to="198pt,-29.5pt" ID="Line 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>A. 7</w:t>
        <w:tab/>
        <w:t xml:space="preserve">                        B. 6</w:t>
        <w:tab/>
        <w:tab/>
        <w:t xml:space="preserve">                 C. 5                              D. 4</w:t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k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Điền dấu thích hợp vào chỗ chấm?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3 + 2  ……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A. &gt;</w:t>
        <w:tab/>
        <w:tab/>
        <w:tab/>
        <w:tab/>
        <w:t>B. &lt;</w:t>
        <w:tab/>
        <w:tab/>
        <w:tab/>
        <w:tab/>
        <w:t>C. =</w:t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Câu m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: 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Lan hái được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2 bông hoa, Mai hái được 2 bông hoa. Hỏi cả hai bạn hái được bao nhiêu bông hoa ?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A, 20 bông              B, 14 bông                 C,  13 bông            D, 10 bông</w:t>
      </w:r>
    </w:p>
    <w:p>
      <w:pPr>
        <w:pStyle w:val="Normal"/>
        <w:spacing w:lineRule="exact" w:line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Bài 5 </w:t>
      </w:r>
      <w:r>
        <w:rPr>
          <w:rFonts w:cs="Times New Roman" w:ascii="Times New Roman" w:hAnsi="Times New Roman"/>
          <w:sz w:val="28"/>
          <w:szCs w:val="28"/>
        </w:rPr>
        <w:t>Tính:</w:t>
        <w:br/>
        <w:tab/>
        <w:t>7 + 1 + 2 = ………</w:t>
        <w:tab/>
        <w:t>…</w:t>
        <w:tab/>
        <w:tab/>
        <w:t xml:space="preserve"> </w:t>
        <w:tab/>
        <w:tab/>
        <w:t>4 + 2 + 0   = ……….</w:t>
      </w:r>
    </w:p>
    <w:p>
      <w:pPr>
        <w:pStyle w:val="Normal"/>
        <w:spacing w:lineRule="exact" w:line="440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52070</wp:posOffset>
                </wp:positionV>
                <wp:extent cx="635" cy="0"/>
                <wp:effectExtent l="75565" t="38100" r="0" b="38100"/>
                <wp:wrapNone/>
                <wp:docPr id="30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1pt" to="252pt,4.1pt" ID="Line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Bài 6 </w:t>
      </w:r>
      <w:r>
        <w:rPr>
          <w:rFonts w:cs="Times New Roman" w:ascii="Times New Roman" w:hAnsi="Times New Roman"/>
          <w:b/>
          <w:sz w:val="28"/>
          <w:szCs w:val="28"/>
        </w:rPr>
        <w:t>Số ?</w:t>
      </w:r>
    </w:p>
    <w:p>
      <w:pPr>
        <w:pStyle w:val="Normal"/>
        <w:spacing w:lineRule="exact" w:line="44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67155</wp:posOffset>
                </wp:positionH>
                <wp:positionV relativeFrom="paragraph">
                  <wp:posOffset>211455</wp:posOffset>
                </wp:positionV>
                <wp:extent cx="351790" cy="3517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4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215900</wp:posOffset>
                </wp:positionV>
                <wp:extent cx="571500" cy="114300"/>
                <wp:effectExtent l="1270" t="22860" r="0" b="5080"/>
                <wp:wrapNone/>
                <wp:docPr id="32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pt" to="107.95pt,25.95pt" ID="Line 6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85900</wp:posOffset>
                </wp:positionH>
                <wp:positionV relativeFrom="paragraph">
                  <wp:posOffset>279400</wp:posOffset>
                </wp:positionV>
                <wp:extent cx="571500" cy="393700"/>
                <wp:effectExtent l="3175" t="4445" r="0" b="635"/>
                <wp:wrapNone/>
                <wp:docPr id="33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2pt" to="161.95pt,52.95pt" ID="Line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 xml:space="preserve">          +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2755</wp:posOffset>
                </wp:positionH>
                <wp:positionV relativeFrom="paragraph">
                  <wp:posOffset>211455</wp:posOffset>
                </wp:positionV>
                <wp:extent cx="351790" cy="35179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6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457200" cy="457200"/>
                <wp:effectExtent l="5080" t="5080" r="5715" b="5715"/>
                <wp:wrapNone/>
                <wp:docPr id="35" name="Oval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3" fillcolor="white" stroked="t" o:allowincell="f" style="position:absolute;margin-left:162pt;margin-top:3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4600</wp:posOffset>
                </wp:positionH>
                <wp:positionV relativeFrom="paragraph">
                  <wp:posOffset>266700</wp:posOffset>
                </wp:positionV>
                <wp:extent cx="571500" cy="0"/>
                <wp:effectExtent l="0" t="38100" r="0" b="38100"/>
                <wp:wrapNone/>
                <wp:docPr id="36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pt" to="242.95pt,21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                             + 1              + 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81655</wp:posOffset>
                </wp:positionH>
                <wp:positionV relativeFrom="paragraph">
                  <wp:posOffset>33655</wp:posOffset>
                </wp:positionV>
                <wp:extent cx="351790" cy="35179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1800" w:leader="none"/>
          <w:tab w:val="left" w:pos="4140" w:leader="none"/>
          <w:tab w:val="center" w:pos="5099" w:leader="none"/>
          <w:tab w:val="left" w:pos="637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</w:t>
        <w:tab/>
        <w:t xml:space="preserve">                     </w:t>
      </w:r>
    </w:p>
    <w:p>
      <w:pPr>
        <w:pStyle w:val="Normal"/>
        <w:tabs>
          <w:tab w:val="clear" w:pos="720"/>
          <w:tab w:val="left" w:pos="1800" w:leader="none"/>
          <w:tab w:val="left" w:pos="4140" w:leader="none"/>
          <w:tab w:val="center" w:pos="5099" w:leader="none"/>
          <w:tab w:val="left" w:pos="637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0</wp:posOffset>
                </wp:positionH>
                <wp:positionV relativeFrom="paragraph">
                  <wp:posOffset>-548640</wp:posOffset>
                </wp:positionV>
                <wp:extent cx="635" cy="0"/>
                <wp:effectExtent l="75565" t="38100" r="0" b="38100"/>
                <wp:wrapNone/>
                <wp:docPr id="38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43.2pt" to="225pt,-43.2pt" ID="Line 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-434340</wp:posOffset>
                </wp:positionV>
                <wp:extent cx="635" cy="0"/>
                <wp:effectExtent l="75565" t="38100" r="0" b="38100"/>
                <wp:wrapNone/>
                <wp:docPr id="39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34.2pt" to="225pt,-34.2pt" ID="Line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Bài 7 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Xếp các số sau đây theo thứ tự từ lớn đến bé: 9, 10, 7, 14, 12, 17.</w:t>
      </w:r>
    </w:p>
    <w:p>
      <w:pPr>
        <w:pStyle w:val="Normal"/>
        <w:tabs>
          <w:tab w:val="clear" w:pos="720"/>
          <w:tab w:val="left" w:pos="1800" w:leader="none"/>
          <w:tab w:val="left" w:pos="4140" w:leader="none"/>
          <w:tab w:val="center" w:pos="5099" w:leader="none"/>
          <w:tab w:val="left" w:pos="637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</w:t>
      </w:r>
    </w:p>
    <w:p>
      <w:pPr>
        <w:pStyle w:val="NoSpacing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ối các phép tính có kết quả bằng nhau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525</wp:posOffset>
                </wp:positionH>
                <wp:positionV relativeFrom="paragraph">
                  <wp:posOffset>1270</wp:posOffset>
                </wp:positionV>
                <wp:extent cx="6438900" cy="1156970"/>
                <wp:effectExtent l="5080" t="5080" r="5080" b="5080"/>
                <wp:wrapNone/>
                <wp:docPr id="40" name="Group 12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8960" cy="1157040"/>
                          <a:chOff x="0" y="0"/>
                          <a:chExt cx="6438960" cy="1157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 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9 + 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2 + 4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3000" y="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4 + 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 +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808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 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83808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 +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83808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 +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3000" y="83808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0 + 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83808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8 +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04" style="position:absolute;margin-left:0.75pt;margin-top:0.1pt;width:507pt;height:91.1pt" coordorigin="15,2" coordsize="10140,1822">
                <v:shape id="shape_0" stroked="t" o:allowincell="f" style="position:absolute;left:15;top: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 +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89;top: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9 + 1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55;top: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12 + 4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60;top: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14 + 5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75;top: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 + 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;top:132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 +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89;top:132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 + 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55;top:132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 +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60;top:132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10 + 5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75;top:132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8 +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spacing w:lineRule="auto" w:line="3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9. Viết phép tính thích hợp:</w:t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992"/>
      </w:tblGrid>
      <w:tr>
        <w:trPr/>
        <w:tc>
          <w:tcPr>
            <w:tcW w:w="4959" w:type="dxa"/>
            <w:tcBorders/>
          </w:tcPr>
          <w:p>
            <w:pPr>
              <w:pStyle w:val="NoSpacing"/>
              <w:numPr>
                <w:ilvl w:val="0"/>
                <w:numId w:val="10"/>
              </w:numPr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inh            : 11 nhãn vở</w:t>
            </w:r>
          </w:p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ạnh            :   8 nhãn vở</w:t>
            </w:r>
          </w:p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ả hai bạn   : … nhãn vở?</w:t>
            </w:r>
          </w:p>
        </w:tc>
        <w:tc>
          <w:tcPr>
            <w:tcW w:w="4992" w:type="dxa"/>
            <w:tcBorders/>
          </w:tcPr>
          <w:p>
            <w:pPr>
              <w:pStyle w:val="NoSpacing"/>
              <w:numPr>
                <w:ilvl w:val="0"/>
                <w:numId w:val="2"/>
              </w:numPr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iền        :  17 quả vải</w:t>
            </w:r>
          </w:p>
          <w:p>
            <w:pPr>
              <w:pStyle w:val="NoSpacing"/>
              <w:spacing w:lineRule="auto" w:line="312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o bạn  :    4 quả vải</w:t>
            </w:r>
          </w:p>
          <w:p>
            <w:pPr>
              <w:pStyle w:val="NoSpacing"/>
              <w:spacing w:lineRule="auto" w:line="312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òn lại    : … quả vải?</w:t>
            </w:r>
          </w:p>
        </w:tc>
      </w:tr>
    </w:tbl>
    <w:p>
      <w:pPr>
        <w:pStyle w:val="NoSpacing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0025</wp:posOffset>
                </wp:positionH>
                <wp:positionV relativeFrom="paragraph">
                  <wp:posOffset>53340</wp:posOffset>
                </wp:positionV>
                <wp:extent cx="2379980" cy="466090"/>
                <wp:effectExtent l="5080" t="5080" r="5080" b="5080"/>
                <wp:wrapNone/>
                <wp:docPr id="41" name="Group 12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960" cy="466200"/>
                          <a:chOff x="0" y="0"/>
                          <a:chExt cx="2379960" cy="46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56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16" style="position:absolute;margin-left:15.75pt;margin-top:4.2pt;width:187.4pt;height:36.7pt" coordorigin="315,84" coordsize="3748,734">
                <v:shape id="shape_0" fillcolor="white" stroked="t" o:allowincell="f" style="position:absolute;left:315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4;top:84;width:748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4;top:84;width:748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4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4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95675</wp:posOffset>
                </wp:positionH>
                <wp:positionV relativeFrom="paragraph">
                  <wp:posOffset>53340</wp:posOffset>
                </wp:positionV>
                <wp:extent cx="2379980" cy="466090"/>
                <wp:effectExtent l="5080" t="5080" r="5080" b="5080"/>
                <wp:wrapNone/>
                <wp:docPr id="42" name="Group 12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960" cy="466200"/>
                          <a:chOff x="0" y="0"/>
                          <a:chExt cx="2379960" cy="46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56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22" style="position:absolute;margin-left:275.25pt;margin-top:4.2pt;width:187.4pt;height:36.7pt" coordorigin="5505,84" coordsize="3748,734">
                <v:shape id="shape_0" fillcolor="white" stroked="t" o:allowincell="f" style="position:absolute;left:5505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54;top:84;width:748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54;top:84;width:748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4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04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66775</wp:posOffset>
                </wp:positionH>
                <wp:positionV relativeFrom="paragraph">
                  <wp:posOffset>35560</wp:posOffset>
                </wp:positionV>
                <wp:extent cx="247650" cy="210820"/>
                <wp:effectExtent l="5080" t="5080" r="5080" b="5080"/>
                <wp:wrapNone/>
                <wp:docPr id="43" name="Rectangle 1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15" fillcolor="white" stroked="t" o:allowincell="f" style="position:absolute;margin-left:68.25pt;margin-top:2.8pt;width:19.45pt;height:1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Bài 10. Nối           với số thích hợp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6740</wp:posOffset>
                </wp:positionH>
                <wp:positionV relativeFrom="paragraph">
                  <wp:posOffset>192405</wp:posOffset>
                </wp:positionV>
                <wp:extent cx="323850" cy="285750"/>
                <wp:effectExtent l="5080" t="5080" r="5080" b="5080"/>
                <wp:wrapNone/>
                <wp:docPr id="44" name="Rectangle 1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28" fillcolor="white" stroked="t" o:allowincell="f" style="position:absolute;margin-left:46.2pt;margin-top:15.15pt;width:25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46935</wp:posOffset>
                </wp:positionH>
                <wp:positionV relativeFrom="paragraph">
                  <wp:posOffset>144780</wp:posOffset>
                </wp:positionV>
                <wp:extent cx="323850" cy="285750"/>
                <wp:effectExtent l="5080" t="5080" r="5080" b="5080"/>
                <wp:wrapNone/>
                <wp:docPr id="45" name="Rectangle 1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29" fillcolor="white" stroked="t" o:allowincell="f" style="position:absolute;margin-left:169.05pt;margin-top:11.4pt;width:25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31055</wp:posOffset>
                </wp:positionH>
                <wp:positionV relativeFrom="paragraph">
                  <wp:posOffset>144780</wp:posOffset>
                </wp:positionV>
                <wp:extent cx="323850" cy="285750"/>
                <wp:effectExtent l="5080" t="5080" r="5080" b="5080"/>
                <wp:wrapNone/>
                <wp:docPr id="46" name="Rectangle 1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30" fillcolor="white" stroked="t" o:allowincell="f" style="position:absolute;margin-left:364.65pt;margin-top:11.4pt;width:25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157"/>
        <w:gridCol w:w="3397"/>
      </w:tblGrid>
      <w:tr>
        <w:trPr/>
        <w:tc>
          <w:tcPr>
            <w:tcW w:w="33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   &lt; </w:t>
            </w:r>
          </w:p>
        </w:tc>
        <w:tc>
          <w:tcPr>
            <w:tcW w:w="31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  16</w:t>
            </w:r>
          </w:p>
        </w:tc>
        <w:tc>
          <w:tcPr>
            <w:tcW w:w="33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 &lt;             &lt;  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85825</wp:posOffset>
                </wp:positionH>
                <wp:positionV relativeFrom="paragraph">
                  <wp:posOffset>330835</wp:posOffset>
                </wp:positionV>
                <wp:extent cx="3990975" cy="400050"/>
                <wp:effectExtent l="5080" t="5080" r="5715" b="5715"/>
                <wp:wrapNone/>
                <wp:docPr id="47" name="Group 12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0960" cy="399960"/>
                          <a:chOff x="0" y="0"/>
                          <a:chExt cx="3990960" cy="39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5920" cy="39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9516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512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52520" y="0"/>
                            <a:ext cx="1285920" cy="39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9552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05040" y="0"/>
                            <a:ext cx="1285920" cy="39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9552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231" style="position:absolute;margin-left:69.75pt;margin-top:26.05pt;width:314.3pt;height:31.5pt" coordorigin="1395,521" coordsize="6286,630">
                <v:group id="shape_0" alt="Group 1232" style="position:absolute;left:1395;top:521;width:2025;height:630">
                  <v:group id="shape_0" alt="Group 1233" style="position:absolute;left:1395;top:521;width:930;height:630">
                    <v:oval id="shape_0" ID="Oval 1234" fillcolor="white" stroked="t" o:allowincell="f" style="position:absolute;left:1395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1560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alt="Group 1236" style="position:absolute;left:2490;top:521;width:930;height:630">
                    <v:oval id="shape_0" ID="Oval 1237" fillcolor="white" stroked="t" o:allowincell="f" style="position:absolute;left:2490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2655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alt="Group 1239" style="position:absolute;left:3525;top:521;width:2026;height:630">
                  <v:group id="shape_0" alt="Group 1240" style="position:absolute;left:3525;top:521;width:930;height:630">
                    <v:oval id="shape_0" ID="Oval 1241" fillcolor="white" stroked="t" o:allowincell="f" style="position:absolute;left:3525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3690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alt="Group 1243" style="position:absolute;left:4620;top:521;width:930;height:630">
                    <v:oval id="shape_0" ID="Oval 1244" fillcolor="white" stroked="t" o:allowincell="f" style="position:absolute;left:4620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4785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alt="Group 1246" style="position:absolute;left:5655;top:521;width:2026;height:630">
                  <v:group id="shape_0" alt="Group 1247" style="position:absolute;left:5655;top:521;width:930;height:630">
                    <v:oval id="shape_0" ID="Oval 1248" fillcolor="white" stroked="t" o:allowincell="f" style="position:absolute;left:5655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5820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alt="Group 1250" style="position:absolute;left:6750;top:521;width:930;height:630">
                    <v:oval id="shape_0" ID="Oval 1251" fillcolor="white" stroked="t" o:allowincell="f" style="position:absolute;left:6750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6915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</w:rPr>
        <w:t>ĐỀ SỐ 4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Bài 1: Điền số thích hợp vào ô trống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22425" cy="20955"/>
                <wp:effectExtent l="0" t="0" r="0" b="0"/>
                <wp:wrapSquare wrapText="bothSides"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24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496"/>
                              <w:gridCol w:w="356"/>
                              <w:gridCol w:w="425"/>
                              <w:gridCol w:w="356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496"/>
                        <w:gridCol w:w="356"/>
                        <w:gridCol w:w="425"/>
                        <w:gridCol w:w="356"/>
                        <w:gridCol w:w="426"/>
                      </w:tblGrid>
                      <w:tr>
                        <w:trPr/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810635</wp:posOffset>
                </wp:positionH>
                <wp:positionV relativeFrom="paragraph">
                  <wp:posOffset>15875</wp:posOffset>
                </wp:positionV>
                <wp:extent cx="1891030" cy="631190"/>
                <wp:effectExtent l="0" t="0" r="0" b="0"/>
                <wp:wrapSquare wrapText="bothSides"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425"/>
                              <w:gridCol w:w="356"/>
                              <w:gridCol w:w="425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pt;height:49.7pt;mso-wrap-distance-left:9pt;mso-wrap-distance-right:9pt;mso-wrap-distance-top:0pt;mso-wrap-distance-bottom:0pt;margin-top:1.25pt;mso-position-vertical-relative:text;margin-left:300.05pt;mso-position-horizontal-relative:page">
                <v:fill opacity="0f"/>
                <v:textbox inset="0in,0in,0in,0in">
                  <w:txbxContent>
                    <w:tbl>
                      <w:tblPr>
                        <w:tblW w:w="2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425"/>
                        <w:gridCol w:w="356"/>
                        <w:gridCol w:w="425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ài 2. Viết số thích hợp vào chỗ chấm (theo mẫu)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855</wp:posOffset>
                </wp:positionH>
                <wp:positionV relativeFrom="paragraph">
                  <wp:posOffset>57150</wp:posOffset>
                </wp:positionV>
                <wp:extent cx="1090295" cy="1028700"/>
                <wp:effectExtent l="5080" t="5080" r="5080" b="5080"/>
                <wp:wrapNone/>
                <wp:docPr id="50" name="Group 7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440" cy="1028880"/>
                          <a:chOff x="0" y="0"/>
                          <a:chExt cx="1090440" cy="1028880"/>
                        </a:xfrm>
                      </wpg:grpSpPr>
                      <wps:wsp>
                        <wps:cNvSpPr txBox="1"/>
                        <wps:spPr>
                          <a:xfrm>
                            <a:off x="367560" y="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68580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360" y="343080"/>
                            <a:ext cx="311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43080"/>
                            <a:ext cx="311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87" style="position:absolute;margin-left:-8.65pt;margin-top:4.5pt;width:85.85pt;height:81pt" coordorigin="-173,90" coordsize="1717,1620">
                <v:shape id="shape_0" fillcolor="white" stroked="t" o:allowincell="f" style="position:absolute;left:406;top:90;width:6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1;top:1170;width:6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3;top:1170;width:6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6,630" to="685,1169" ID="Line 7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6,630" to="1175,1169" ID="Line 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4925</wp:posOffset>
                </wp:positionH>
                <wp:positionV relativeFrom="paragraph">
                  <wp:posOffset>52705</wp:posOffset>
                </wp:positionV>
                <wp:extent cx="1113790" cy="1028700"/>
                <wp:effectExtent l="5080" t="5080" r="5080" b="5080"/>
                <wp:wrapNone/>
                <wp:docPr id="51" name="Group 7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3840" cy="1028880"/>
                          <a:chOff x="0" y="0"/>
                          <a:chExt cx="1113840" cy="1028880"/>
                        </a:xfrm>
                      </wpg:grpSpPr>
                      <wps:wsp>
                        <wps:cNvSpPr txBox="1"/>
                        <wps:spPr>
                          <a:xfrm>
                            <a:off x="375840" y="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400" y="68580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7960" y="343080"/>
                            <a:ext cx="318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343080"/>
                            <a:ext cx="318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3" style="position:absolute;margin-left:102.75pt;margin-top:4.15pt;width:87.75pt;height:81pt" coordorigin="2055,83" coordsize="1755,1620">
                <v:shape id="shape_0" fillcolor="white" stroked="t" o:allowincell="f" style="position:absolute;left:2647;top:83;width:625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3;top:1163;width:6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5;top:1163;width:6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30,623" to="2930,1162" ID="Line 7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32,623" to="3432,1162" ID="Line 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7165</wp:posOffset>
                </wp:positionH>
                <wp:positionV relativeFrom="paragraph">
                  <wp:posOffset>59690</wp:posOffset>
                </wp:positionV>
                <wp:extent cx="1111250" cy="1028700"/>
                <wp:effectExtent l="5080" t="5080" r="5080" b="5080"/>
                <wp:wrapNone/>
                <wp:docPr id="52" name="Group 7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1320" cy="1028880"/>
                          <a:chOff x="0" y="0"/>
                          <a:chExt cx="1111320" cy="1028880"/>
                        </a:xfrm>
                      </wpg:grpSpPr>
                      <wps:wsp>
                        <wps:cNvSpPr txBox="1"/>
                        <wps:spPr>
                          <a:xfrm>
                            <a:off x="374760" y="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68580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38680" y="343080"/>
                            <a:ext cx="317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343080"/>
                            <a:ext cx="317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9" style="position:absolute;margin-left:213.95pt;margin-top:4.7pt;width:87.5pt;height:81pt" coordorigin="4279,94" coordsize="1750,1620">
                <v:shape id="shape_0" fillcolor="white" stroked="t" o:allowincell="f" style="position:absolute;left:4869;top:94;width:6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4;top:1174;width:624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9;top:1174;width:624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55,634" to="5154,1173" ID="Line 8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55,634" to="5654,1173" ID="Line 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95750</wp:posOffset>
                </wp:positionH>
                <wp:positionV relativeFrom="paragraph">
                  <wp:posOffset>59690</wp:posOffset>
                </wp:positionV>
                <wp:extent cx="1056640" cy="1028700"/>
                <wp:effectExtent l="5080" t="5080" r="5080" b="5080"/>
                <wp:wrapNone/>
                <wp:docPr id="53" name="Group 8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028880"/>
                          <a:chOff x="0" y="0"/>
                          <a:chExt cx="1056600" cy="1028880"/>
                        </a:xfrm>
                      </wpg:grpSpPr>
                      <wps:wsp>
                        <wps:cNvSpPr txBox="1"/>
                        <wps:spPr>
                          <a:xfrm>
                            <a:off x="356400" y="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20" y="68580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5360" y="343080"/>
                            <a:ext cx="30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343080"/>
                            <a:ext cx="30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05" style="position:absolute;margin-left:322.5pt;margin-top:4.7pt;width:83.2pt;height:81pt" coordorigin="6450,94" coordsize="1664,1620">
                <v:shape id="shape_0" fillcolor="white" stroked="t" o:allowincell="f" style="position:absolute;left:7011;top:94;width:59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20;top:1174;width:593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0;top:1174;width:593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05,634" to="7279,1173" ID="Line 8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82,634" to="7756,1173" ID="Line 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57825</wp:posOffset>
                </wp:positionH>
                <wp:positionV relativeFrom="paragraph">
                  <wp:posOffset>59690</wp:posOffset>
                </wp:positionV>
                <wp:extent cx="1132840" cy="1028700"/>
                <wp:effectExtent l="5080" t="5080" r="5080" b="5080"/>
                <wp:wrapNone/>
                <wp:docPr id="54" name="Group 8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2920" cy="1028880"/>
                          <a:chOff x="0" y="0"/>
                          <a:chExt cx="1132920" cy="1028880"/>
                        </a:xfrm>
                      </wpg:grpSpPr>
                      <wps:wsp>
                        <wps:cNvSpPr txBox="1"/>
                        <wps:spPr>
                          <a:xfrm>
                            <a:off x="382320" y="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8280" y="68580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2640" y="343080"/>
                            <a:ext cx="32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343080"/>
                            <a:ext cx="32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11" style="position:absolute;margin-left:429.75pt;margin-top:4.7pt;width:89.2pt;height:81pt" coordorigin="8595,94" coordsize="1784,1620">
                <v:shape id="shape_0" fillcolor="white" stroked="t" o:allowincell="f" style="position:absolute;left:9197;top:94;width:636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42;top:1174;width:6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95;top:1174;width:6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77,634" to="9485,1173" ID="Line 8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488,634" to="9996,1173" ID="Line 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855</wp:posOffset>
                </wp:positionH>
                <wp:positionV relativeFrom="paragraph">
                  <wp:posOffset>1438275</wp:posOffset>
                </wp:positionV>
                <wp:extent cx="1090295" cy="1028700"/>
                <wp:effectExtent l="5080" t="5080" r="5080" b="5080"/>
                <wp:wrapNone/>
                <wp:docPr id="55" name="Group 8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440" cy="1028880"/>
                          <a:chOff x="0" y="0"/>
                          <a:chExt cx="1090440" cy="1028880"/>
                        </a:xfrm>
                      </wpg:grpSpPr>
                      <wps:wsp>
                        <wps:cNvSpPr txBox="1"/>
                        <wps:spPr>
                          <a:xfrm>
                            <a:off x="367560" y="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68580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360" y="343080"/>
                            <a:ext cx="311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43080"/>
                            <a:ext cx="311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17" style="position:absolute;margin-left:-8.65pt;margin-top:113.25pt;width:85.85pt;height:81pt" coordorigin="-173,2265" coordsize="1717,1620">
                <v:shape id="shape_0" fillcolor="white" stroked="t" o:allowincell="f" style="position:absolute;left:406;top:2265;width:6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1;top:3345;width:612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3;top:3345;width:6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6,2805" to="685,3344" ID="Line 8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6,2805" to="1175,3344" ID="Line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4925</wp:posOffset>
                </wp:positionH>
                <wp:positionV relativeFrom="paragraph">
                  <wp:posOffset>1433830</wp:posOffset>
                </wp:positionV>
                <wp:extent cx="1113790" cy="1028700"/>
                <wp:effectExtent l="5080" t="5080" r="5080" b="5080"/>
                <wp:wrapNone/>
                <wp:docPr id="56" name="Group 8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3840" cy="1028880"/>
                          <a:chOff x="0" y="0"/>
                          <a:chExt cx="1113840" cy="1028880"/>
                        </a:xfrm>
                      </wpg:grpSpPr>
                      <wps:wsp>
                        <wps:cNvSpPr txBox="1"/>
                        <wps:spPr>
                          <a:xfrm>
                            <a:off x="375840" y="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400" y="68580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7960" y="343080"/>
                            <a:ext cx="318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343080"/>
                            <a:ext cx="318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23" style="position:absolute;margin-left:102.75pt;margin-top:112.9pt;width:87.75pt;height:81pt" coordorigin="2055,2258" coordsize="1755,1620">
                <v:shape id="shape_0" fillcolor="white" stroked="t" o:allowincell="f" style="position:absolute;left:2647;top:2258;width:625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3;top:3338;width:6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5;top:3338;width:6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30,2798" to="2930,3337" ID="Line 8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32,2798" to="3432,3337" ID="Line 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17165</wp:posOffset>
                </wp:positionH>
                <wp:positionV relativeFrom="paragraph">
                  <wp:posOffset>1440815</wp:posOffset>
                </wp:positionV>
                <wp:extent cx="1111250" cy="1028700"/>
                <wp:effectExtent l="5080" t="5080" r="5080" b="5080"/>
                <wp:wrapNone/>
                <wp:docPr id="57" name="Group 8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1320" cy="1028880"/>
                          <a:chOff x="0" y="0"/>
                          <a:chExt cx="1111320" cy="1028880"/>
                        </a:xfrm>
                      </wpg:grpSpPr>
                      <wps:wsp>
                        <wps:cNvSpPr txBox="1"/>
                        <wps:spPr>
                          <a:xfrm>
                            <a:off x="374760" y="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68580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38680" y="343080"/>
                            <a:ext cx="317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343080"/>
                            <a:ext cx="317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29" style="position:absolute;margin-left:213.95pt;margin-top:113.45pt;width:87.5pt;height:81pt" coordorigin="4279,2269" coordsize="1750,1620">
                <v:shape id="shape_0" fillcolor="white" stroked="t" o:allowincell="f" style="position:absolute;left:4869;top:2269;width:6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4;top:3349;width:624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9;top:3349;width:624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55,2809" to="5154,3348" ID="Line 8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55,2809" to="5654,3348" ID="Line 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95750</wp:posOffset>
                </wp:positionH>
                <wp:positionV relativeFrom="paragraph">
                  <wp:posOffset>1440815</wp:posOffset>
                </wp:positionV>
                <wp:extent cx="1056640" cy="1028700"/>
                <wp:effectExtent l="5080" t="5080" r="5080" b="5080"/>
                <wp:wrapNone/>
                <wp:docPr id="58" name="Group 8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028880"/>
                          <a:chOff x="0" y="0"/>
                          <a:chExt cx="1056600" cy="1028880"/>
                        </a:xfrm>
                      </wpg:grpSpPr>
                      <wps:wsp>
                        <wps:cNvSpPr txBox="1"/>
                        <wps:spPr>
                          <a:xfrm>
                            <a:off x="356400" y="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20" y="68580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5360" y="343080"/>
                            <a:ext cx="30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343080"/>
                            <a:ext cx="30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35" style="position:absolute;margin-left:322.5pt;margin-top:113.45pt;width:83.2pt;height:81pt" coordorigin="6450,2269" coordsize="1664,1620">
                <v:shape id="shape_0" fillcolor="white" stroked="t" o:allowincell="f" style="position:absolute;left:7011;top:2269;width:59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20;top:3349;width:593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0;top:3349;width:593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05,2809" to="7279,3348" ID="Line 8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82,2809" to="7756,3348" ID="Line 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57825</wp:posOffset>
                </wp:positionH>
                <wp:positionV relativeFrom="paragraph">
                  <wp:posOffset>1440815</wp:posOffset>
                </wp:positionV>
                <wp:extent cx="1132840" cy="1028700"/>
                <wp:effectExtent l="5080" t="5080" r="5080" b="5080"/>
                <wp:wrapNone/>
                <wp:docPr id="59" name="Group 8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2920" cy="1028880"/>
                          <a:chOff x="0" y="0"/>
                          <a:chExt cx="1132920" cy="1028880"/>
                        </a:xfrm>
                      </wpg:grpSpPr>
                      <wps:wsp>
                        <wps:cNvSpPr txBox="1"/>
                        <wps:spPr>
                          <a:xfrm>
                            <a:off x="382320" y="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280" y="68580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42640" y="343080"/>
                            <a:ext cx="32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343080"/>
                            <a:ext cx="32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41" style="position:absolute;margin-left:429.75pt;margin-top:113.45pt;width:89.2pt;height:81pt" coordorigin="8595,2269" coordsize="1784,1620">
                <v:shape id="shape_0" fillcolor="white" stroked="t" o:allowincell="f" style="position:absolute;left:9197;top:2269;width:6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42;top:3349;width:636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95;top:3349;width:636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77,2809" to="9485,3348" ID="Line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488,2809" to="9996,3348" ID="Line 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ài 3 Nối theo mẫu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135890</wp:posOffset>
                </wp:positionV>
                <wp:extent cx="808355" cy="419100"/>
                <wp:effectExtent l="5715" t="5080" r="5080" b="0"/>
                <wp:wrapNone/>
                <wp:docPr id="60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200" cy="419040"/>
                          <a:chOff x="0" y="0"/>
                          <a:chExt cx="808200" cy="41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82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00" y="76320"/>
                            <a:ext cx="723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13 +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90.45pt;margin-top:10.7pt;width:63.65pt;height:33pt" coordorigin="1809,214" coordsize="1273,660">
                <v:oval id="shape_0" ID="Oval 13" fillcolor="white" stroked="t" o:allowincell="f" style="position:absolute;left:1809;top:214;width:127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42;top:334;width:11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13 +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9230</wp:posOffset>
                </wp:positionH>
                <wp:positionV relativeFrom="paragraph">
                  <wp:posOffset>135890</wp:posOffset>
                </wp:positionV>
                <wp:extent cx="808355" cy="419100"/>
                <wp:effectExtent l="5715" t="5080" r="5080" b="0"/>
                <wp:wrapNone/>
                <wp:docPr id="61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200" cy="419040"/>
                          <a:chOff x="0" y="0"/>
                          <a:chExt cx="808200" cy="41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82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00" y="76320"/>
                            <a:ext cx="723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15 +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314.9pt;margin-top:10.7pt;width:63.65pt;height:33pt" coordorigin="6298,214" coordsize="1273,660">
                <v:oval id="shape_0" ID="Oval 22" fillcolor="white" stroked="t" o:allowincell="f" style="position:absolute;left:6298;top:214;width:127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431;top:334;width:11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 xml:space="preserve">15 + 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7070</wp:posOffset>
                </wp:positionH>
                <wp:positionV relativeFrom="paragraph">
                  <wp:posOffset>250190</wp:posOffset>
                </wp:positionV>
                <wp:extent cx="976630" cy="476250"/>
                <wp:effectExtent l="2540" t="4445" r="2540" b="4445"/>
                <wp:wrapNone/>
                <wp:docPr id="62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19.7pt" to="230.95pt,57.15pt" ID="Line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tbl>
      <w:tblPr>
        <w:tblW w:w="1096" w:type="dxa"/>
        <w:jc w:val="left"/>
        <w:tblInd w:w="4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</w:tblGrid>
      <w:tr>
        <w:trPr/>
        <w:tc>
          <w:tcPr>
            <w:tcW w:w="10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650365</wp:posOffset>
                      </wp:positionH>
                      <wp:positionV relativeFrom="paragraph">
                        <wp:posOffset>89535</wp:posOffset>
                      </wp:positionV>
                      <wp:extent cx="808355" cy="419100"/>
                      <wp:effectExtent l="5080" t="5080" r="5715" b="0"/>
                      <wp:wrapNone/>
                      <wp:docPr id="63" name="Group 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8200" cy="419040"/>
                                <a:chOff x="0" y="0"/>
                                <a:chExt cx="80820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82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" y="76320"/>
                                  <a:ext cx="7232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VNI-Times" w:hAnsi="VNI-Times" w:eastAsia="Times New Roman" w:cs="VNI-Times"/>
                                        <w:color w:val="auto"/>
                                        <w:lang w:val="en-US" w:eastAsia="en-US" w:bidi="ar-SA"/>
                                      </w:rPr>
                                      <w:t xml:space="preserve">11 + 6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5" style="position:absolute;margin-left:-129.95pt;margin-top:7.05pt;width:63.65pt;height:33.05pt" coordorigin="-2599,141" coordsize="1273,661">
                      <v:oval id="shape_0" ID="Oval 16" fillcolor="white" stroked="t" o:allowincell="t" style="position:absolute;left:-2599;top:141;width:1272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2465;top:261;width:113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11 + 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90805</wp:posOffset>
                      </wp:positionV>
                      <wp:extent cx="808355" cy="419100"/>
                      <wp:effectExtent l="5715" t="5080" r="5080" b="0"/>
                      <wp:wrapNone/>
                      <wp:docPr id="64" name="Group 2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8200" cy="419040"/>
                                <a:chOff x="0" y="0"/>
                                <a:chExt cx="80820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82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600" y="76320"/>
                                  <a:ext cx="7232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VNI-Times" w:hAnsi="VNI-Times" w:eastAsia="Times New Roman" w:cs="VNI-Times"/>
                                        <w:color w:val="auto"/>
                                        <w:lang w:val="en-US" w:eastAsia="en-US" w:bidi="ar-SA"/>
                                      </w:rPr>
                                      <w:t xml:space="preserve">10 + 2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4" style="position:absolute;margin-left:94.5pt;margin-top:7.15pt;width:63.65pt;height:33pt" coordorigin="1890,143" coordsize="1273,660">
                      <v:oval id="shape_0" ID="Oval 25" fillcolor="white" stroked="t" o:allowincell="t" style="position:absolute;left:1890;top:143;width:1272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2023;top:263;width:113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10 + 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650365</wp:posOffset>
                      </wp:positionH>
                      <wp:positionV relativeFrom="paragraph">
                        <wp:posOffset>125730</wp:posOffset>
                      </wp:positionV>
                      <wp:extent cx="808355" cy="419100"/>
                      <wp:effectExtent l="5080" t="5080" r="5715" b="0"/>
                      <wp:wrapNone/>
                      <wp:docPr id="65" name="Group 1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8200" cy="419040"/>
                                <a:chOff x="0" y="0"/>
                                <a:chExt cx="80820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82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" y="76320"/>
                                  <a:ext cx="7232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VNI-Times" w:hAnsi="VNI-Times" w:eastAsia="Times New Roman" w:cs="VNI-Times"/>
                                        <w:color w:val="auto"/>
                                        <w:lang w:val="en-US" w:eastAsia="en-US" w:bidi="ar-SA"/>
                                      </w:rPr>
                                      <w:t>13 + 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8" style="position:absolute;margin-left:-129.95pt;margin-top:9.9pt;width:63.65pt;height:33pt" coordorigin="-2599,198" coordsize="1273,660">
                      <v:oval id="shape_0" ID="Oval 19" fillcolor="white" stroked="t" o:allowincell="t" style="position:absolute;left:-2599;top:198;width:1272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2465;top:318;width:113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13 + 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201930</wp:posOffset>
                      </wp:positionV>
                      <wp:extent cx="808355" cy="419100"/>
                      <wp:effectExtent l="5715" t="5080" r="5080" b="0"/>
                      <wp:wrapNone/>
                      <wp:docPr id="66" name="Group 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8200" cy="419040"/>
                                <a:chOff x="0" y="0"/>
                                <a:chExt cx="80820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82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600" y="76320"/>
                                  <a:ext cx="7232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VNI-Times" w:hAnsi="VNI-Times" w:eastAsia="Times New Roman" w:cs="VNI-Times"/>
                                        <w:color w:val="auto"/>
                                        <w:lang w:val="en-US" w:eastAsia="en-US" w:bidi="ar-SA"/>
                                      </w:rPr>
                                      <w:t>15 +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7" style="position:absolute;margin-left:94.5pt;margin-top:15.9pt;width:63.65pt;height:33pt" coordorigin="1890,318" coordsize="1273,660">
                      <v:oval id="shape_0" ID="Oval 28" fillcolor="white" stroked="t" o:allowincell="t" style="position:absolute;left:1890;top:318;width:1272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2023;top:438;width:113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15 + 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995</wp:posOffset>
                </wp:positionH>
                <wp:positionV relativeFrom="paragraph">
                  <wp:posOffset>166370</wp:posOffset>
                </wp:positionV>
                <wp:extent cx="2127250" cy="438150"/>
                <wp:effectExtent l="5715" t="0" r="4445" b="0"/>
                <wp:wrapNone/>
                <wp:docPr id="67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7240" cy="438120"/>
                          <a:chOff x="0" y="0"/>
                          <a:chExt cx="2127240" cy="438120"/>
                        </a:xfrm>
                      </wpg:grpSpPr>
                      <wps:wsp>
                        <wps:cNvSpPr/>
                        <wps:spPr>
                          <a:xfrm>
                            <a:off x="0" y="66600"/>
                            <a:ext cx="3830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66600"/>
                            <a:ext cx="383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237960"/>
                            <a:ext cx="51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219240"/>
                            <a:ext cx="46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66600"/>
                            <a:ext cx="383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95400"/>
                            <a:ext cx="468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" y="28440"/>
                            <a:ext cx="510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+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040" y="0"/>
                            <a:ext cx="510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.85pt;margin-top:13.1pt;width:167.5pt;height:34.5pt" coordorigin="737,262" coordsize="3350,690">
                <v:oval id="shape_0" ID="Oval 32" fillcolor="white" stroked="t" o:allowincell="f" style="position:absolute;left:737;top:36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Rectangle 33" fillcolor="white" stroked="t" o:allowincell="f" style="position:absolute;left:2144;top:36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40,637" to="2143,637" ID="Line 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47,607" to="3483,607" ID="Line 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Rectangle 36" fillcolor="white" stroked="t" o:allowincell="f" style="position:absolute;left:3484;top:36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44;top:412;width:7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0;top:307;width:80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+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4;top:262;width:80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+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3420</wp:posOffset>
                </wp:positionH>
                <wp:positionV relativeFrom="paragraph">
                  <wp:posOffset>185420</wp:posOffset>
                </wp:positionV>
                <wp:extent cx="2127250" cy="438150"/>
                <wp:effectExtent l="5715" t="0" r="4445" b="0"/>
                <wp:wrapNone/>
                <wp:docPr id="68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7240" cy="438120"/>
                          <a:chOff x="0" y="0"/>
                          <a:chExt cx="2127240" cy="438120"/>
                        </a:xfrm>
                      </wpg:grpSpPr>
                      <wps:wsp>
                        <wps:cNvSpPr/>
                        <wps:spPr>
                          <a:xfrm>
                            <a:off x="0" y="66600"/>
                            <a:ext cx="3830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66600"/>
                            <a:ext cx="383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237960"/>
                            <a:ext cx="51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219240"/>
                            <a:ext cx="46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66600"/>
                            <a:ext cx="383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95400"/>
                            <a:ext cx="468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" y="28440"/>
                            <a:ext cx="510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+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040" y="0"/>
                            <a:ext cx="510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+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254.6pt;margin-top:14.6pt;width:167.5pt;height:34.5pt" coordorigin="5092,292" coordsize="3350,690">
                <v:oval id="shape_0" ID="Oval 41" fillcolor="white" stroked="t" o:allowincell="f" style="position:absolute;left:5092;top:39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Rectangle 42" fillcolor="white" stroked="t" o:allowincell="f" style="position:absolute;left:6499;top:39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95,667" to="6498,667" ID="Line 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02,637" to="7838,637" ID="Line 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Rectangle 45" fillcolor="white" stroked="t" o:allowincell="f" style="position:absolute;left:7839;top:39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099;top:442;width:7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5;top:337;width:80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+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9;top:292;width:80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+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Bài 4 Điền vào ô trống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7185</wp:posOffset>
                </wp:positionH>
                <wp:positionV relativeFrom="paragraph">
                  <wp:posOffset>272415</wp:posOffset>
                </wp:positionV>
                <wp:extent cx="255270" cy="228600"/>
                <wp:effectExtent l="5080" t="5080" r="5080" b="5080"/>
                <wp:wrapNone/>
                <wp:docPr id="69" name="Rectangl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9" fillcolor="white" stroked="t" o:allowincell="f" style="position:absolute;margin-left:126.55pt;margin-top:21.45pt;width:20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Bài 5 ( nâng cao ) : Điền số thích hợp vào ô trốn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04030</wp:posOffset>
                </wp:positionH>
                <wp:positionV relativeFrom="paragraph">
                  <wp:posOffset>296545</wp:posOffset>
                </wp:positionV>
                <wp:extent cx="274320" cy="247650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23.35pt;mso-position-vertical-relative:text;margin-left:33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25" w:leader="none"/>
          <w:tab w:val="left" w:pos="72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34155</wp:posOffset>
                </wp:positionH>
                <wp:positionV relativeFrom="paragraph">
                  <wp:posOffset>268605</wp:posOffset>
                </wp:positionV>
                <wp:extent cx="255270" cy="228600"/>
                <wp:effectExtent l="5080" t="5080" r="5080" b="5080"/>
                <wp:wrapNone/>
                <wp:docPr id="71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2" fillcolor="white" stroked="t" o:allowincell="f" style="position:absolute;margin-left:317.65pt;margin-top:21.15pt;width:20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</w:t>
      </w: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2370</wp:posOffset>
                </wp:positionH>
                <wp:positionV relativeFrom="paragraph">
                  <wp:posOffset>288925</wp:posOffset>
                </wp:positionV>
                <wp:extent cx="255270" cy="228600"/>
                <wp:effectExtent l="5080" t="5080" r="5080" b="5080"/>
                <wp:wrapNone/>
                <wp:docPr id="72" name="Rectangl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1" fillcolor="white" stroked="t" o:allowincell="f" style="position:absolute;margin-left:93.1pt;margin-top:22.75pt;width:20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12 + 3  = 14 + </w:t>
        <w:tab/>
        <w:t xml:space="preserve">                                           16 + 1            12 + </w:t>
      </w:r>
    </w:p>
    <w:p>
      <w:pPr>
        <w:pStyle w:val="Normal"/>
        <w:tabs>
          <w:tab w:val="clear" w:pos="720"/>
          <w:tab w:val="left" w:pos="244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 + 3 =          + 10                                         13 +         &lt;    15 + 4</w:t>
      </w:r>
    </w:p>
    <w:p>
      <w:pPr>
        <w:pStyle w:val="Normal"/>
        <w:spacing w:lineRule="auto" w:line="288"/>
        <w:rPr>
          <w:rFonts w:ascii="Times New Roman" w:hAnsi="Times New Roman" w:cs="Times New Roman"/>
          <w:sz w:val="4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ài 6.  Mẹ mua hai chục quả cam . Vậy mẹ đã mua  …  quả cam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ài 7 . Viết các số </w:t>
      </w:r>
      <w:r>
        <w:rPr>
          <w:rFonts w:cs="Times New Roman" w:ascii="Times New Roman" w:hAnsi="Times New Roman"/>
          <w:b/>
          <w:sz w:val="28"/>
          <w:szCs w:val="28"/>
        </w:rPr>
        <w:t>8,  13,  19,  20,  16,  10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, 8, 15, 12, 5</w:t>
      </w:r>
      <w:r>
        <w:rPr>
          <w:rFonts w:cs="Times New Roman" w:ascii="Times New Roman" w:hAnsi="Times New Roman"/>
          <w:sz w:val="28"/>
          <w:szCs w:val="28"/>
        </w:rPr>
        <w:t xml:space="preserve"> theo thứ tự: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ừ bé đến lớn: 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  <w:lang w:val="vi-VN"/>
        </w:rPr>
        <w:t>...</w:t>
      </w:r>
    </w:p>
    <w:p>
      <w:pPr>
        <w:pStyle w:val="ListParagraph"/>
        <w:numPr>
          <w:ilvl w:val="0"/>
          <w:numId w:val="5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ừ lớn đến bé: ………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267" w:right="907" w:gutter="0" w:header="720" w:top="8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default"/>
  </w:font>
  <w:font w:name="Arial">
    <w:charset w:val="a3"/>
    <w:family w:val="swiss"/>
    <w:pitch w:val="default"/>
  </w:font>
  <w:font w:name="Times New Roman">
    <w:charset w:val="a3"/>
    <w:family w:val="roman"/>
    <w:pitch w:val="default"/>
  </w:font>
  <w:font w:name="Courier New">
    <w:charset w:val="a3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a3"/>
    <w:family w:val="swiss"/>
    <w:pitch w:val="default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default"/>
  </w:font>
  <w:font w:name="Calibri">
    <w:charset w:val="a3"/>
    <w:family w:val="swiss"/>
    <w:pitch w:val="default"/>
  </w:font>
  <w:font w:name="Courier New">
    <w:charset w:val="a3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35" w:hanging="375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6"/>
      <w:szCs w:val="2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VNI-Times" w:hAnsi="VNI-Times" w:cs="VNI-Times"/>
      <w:sz w:val="26"/>
      <w:szCs w:val="26"/>
      <w:lang w:val="en-US" w:eastAsia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 w:bidi="ar-SA"/>
    </w:rPr>
  </w:style>
  <w:style w:type="character" w:styleId="HeaderChar">
    <w:name w:val="Header Char"/>
    <w:qFormat/>
    <w:rPr>
      <w:rFonts w:ascii="VNI-Times" w:hAnsi="VNI-Times" w:cs="VNI-Times"/>
      <w:sz w:val="26"/>
      <w:szCs w:val="26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.VnTime" w:hAnsi=".VnTime" w:cs=".VnTime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38:00Z</dcterms:created>
  <dc:creator>pc</dc:creator>
  <dc:description/>
  <dc:language>en-US</dc:language>
  <cp:lastModifiedBy>pc</cp:lastModifiedBy>
  <dcterms:modified xsi:type="dcterms:W3CDTF">2020-02-17T04:36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