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/>
          <w:b/>
          <w:bCs w:val="false"/>
          <w:w w:val="103"/>
          <w:sz w:val="32"/>
          <w:szCs w:val="32"/>
          <w:lang w:val="en-US"/>
        </w:rPr>
        <w:t>BÀI TẬP Ở NHÀ MÔN TIẾNG ANH LỚP 3</w:t>
      </w:r>
    </w:p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/>
          <w:b/>
          <w:bCs w:val="false"/>
          <w:w w:val="103"/>
          <w:sz w:val="32"/>
          <w:szCs w:val="32"/>
          <w:lang w:val="en-US"/>
        </w:rPr>
        <w:t>CÓ ĐÁP ÁN NĂM 2019 - 202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Điền từ còn thiếu vào chỗ trố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1. H_ w are yo _?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2. S _ t   down, plea _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3. St _ _d up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4. Go _ db _ e. See you l _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5. _ pen the b _ 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6. C _ ose your boo 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7. _ hat is h_ s na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8. Ni_e to m_ et you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9. H_ llo. I'm Lil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10. I'm f_ ne, tha _k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Viết T sau câu đúng và viết F sau câu sa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1. a. My name is Ho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My names is Ho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2. a. It name is Quang Trung primary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Its name is Quang Trung primary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3. a. That is my friend ne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That is my new frie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4. a. Who is she?  - She is Ma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Who she is?  - She is Ma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5. a. May I go ou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May I go i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6. a. What is she na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What is her na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7. a. I'm fine, thank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I'm fine. Thanks you very mu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8. a. He is my friend, Nguye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</w:t>
      </w:r>
      <w:r>
        <w:rPr>
          <w:rFonts w:cs="Times New Roman"/>
          <w:sz w:val="26"/>
          <w:szCs w:val="26"/>
          <w:lang w:val="en-US"/>
        </w:rPr>
        <w:t>b. She is my friend, Nguy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9. a. Sit down ,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 </w:t>
      </w:r>
      <w:r>
        <w:rPr>
          <w:rFonts w:cs="Times New Roman"/>
          <w:sz w:val="26"/>
          <w:szCs w:val="26"/>
          <w:lang w:val="en-US"/>
        </w:rPr>
        <w:t>b. Stand down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10. a. Nice to met you, Thanh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     </w:t>
      </w:r>
      <w:r>
        <w:rPr>
          <w:rFonts w:cs="Times New Roman"/>
          <w:sz w:val="26"/>
          <w:szCs w:val="26"/>
          <w:lang w:val="en-US"/>
        </w:rPr>
        <w:t>b. Nice to see you, Than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Đặt câu hỏi cho những câu trả lời sa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1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My name is Huo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2.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It is Nguyen Du primary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3.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Her name is Tra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4.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She is my m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5.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No. My pencil is small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Sắp xếp lại thành câu hoàn chỉn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1. name / Phuong / My / is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2. is / Who / that/ 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rFonts w:cs="Times New Roman"/>
          <w:sz w:val="26"/>
          <w:szCs w:val="26"/>
          <w:lang w:val="en-US"/>
        </w:rPr>
        <w:t>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3. are / How / you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4. come / May / I / in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 xml:space="preserve">5. meet / you / Nice / to /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  <w:t>ĐÁP Á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Điền từ còn thiếu vào chỗ trống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1 - How are you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2 - Sit down, please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3 - Stand up, please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4 - Goodbye. See you later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 xml:space="preserve">5 - Open your book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6 - Close your book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7 - What is his name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 xml:space="preserve">8 - Nice to meet you, please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9 - Hello. I’m Lili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10 - I’m fine, thank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Viết T sau câu đúng và viết F sau câu sai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1 - a; 2 - b; 3 - b; 4 - a; 5 - a; 6 - b; 7 - a; 8 - b; 9 - a; 10 - 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Đặt câu hỏi cho những câu trả lời sau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1 - What is your name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2 - What is your school’s name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3 - What is her name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4 - Who is she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5 - Is your school big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/>
          <w:b/>
          <w:i/>
          <w:sz w:val="26"/>
          <w:szCs w:val="26"/>
          <w:u w:val="single"/>
          <w:lang w:val="en-US"/>
        </w:rPr>
        <w:t>Sắp xếp lại thành câu hoàn chỉnh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1 - My name is Phuong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2 -  Who is that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3 - How are you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4 - May I come in?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6"/>
          <w:szCs w:val="26"/>
          <w:u w:val="none"/>
          <w:lang w:val="en-US"/>
        </w:rPr>
      </w:pPr>
      <w:r>
        <w:rPr>
          <w:rFonts w:cs="Times New Roman"/>
          <w:b w:val="false"/>
          <w:bCs/>
          <w:i w:val="false"/>
          <w:iCs/>
          <w:sz w:val="26"/>
          <w:szCs w:val="26"/>
          <w:u w:val="none"/>
          <w:lang w:val="en-US"/>
        </w:rPr>
        <w:t>5 - Nice to meet you.</w:t>
      </w:r>
    </w:p>
    <w:sectPr>
      <w:type w:val="nextPage"/>
      <w:pgSz w:w="12240" w:h="15840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3:00Z</dcterms:created>
  <dc:creator>pc</dc:creator>
  <dc:description/>
  <dc:language>en-US</dc:language>
  <cp:lastModifiedBy>pc</cp:lastModifiedBy>
  <dcterms:modified xsi:type="dcterms:W3CDTF">2020-02-18T07:4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