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HÒNG GD&amp;ĐT TP KON TUM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Thời gian ôn bài: Thứ hai, ngày 24/02/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TRƯỜNG TH QUANG TRU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IẾU HƯỚNG DẪN HỌC SINH LỚP 1 TỰ ÔN TẬP TẠI NH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ọ và tên HS: ……………………………………..…………….….... Học lớp: 1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52"/>
        <w:gridCol w:w="1023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ực hiện theo yêu cầ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ự là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Đánh dấu X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ự làm có sự giúp đỡ của P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Đánh dấu X)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Câu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Viết số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theo mẫu)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Mười:  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b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ột chục và một đơn vị: 11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ười lăm: ………..                                   Một chục và ba đơn vị: ……...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ười chín: ………..                                  Một chục và bảy đơn vị: ……..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Câu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ọc s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theo mẫ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1: Mười một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: …………………...                              17: …………………………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: ………..………....                               18: …….………………….......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nl-NL" w:eastAsia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Câu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nl-NL" w:eastAsia="vi-VN"/>
              </w:rPr>
              <w:t>Nối các phép tính có kết quả bằng nhau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27330</wp:posOffset>
                      </wp:positionV>
                      <wp:extent cx="589915" cy="304165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91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2 +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45pt;height:23.95pt;mso-wrap-distance-left:9.05pt;mso-wrap-distance-right:9.05pt;mso-wrap-distance-top:0pt;mso-wrap-distance-bottom:0pt;margin-top:17.9pt;mso-position-vertical-relative:text;margin-left: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2 +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01140</wp:posOffset>
                      </wp:positionH>
                      <wp:positionV relativeFrom="paragraph">
                        <wp:posOffset>227330</wp:posOffset>
                      </wp:positionV>
                      <wp:extent cx="589915" cy="3041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91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8"/>
                                      <w:szCs w:val="28"/>
                                    </w:rPr>
                                    <w:t>0 + 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45pt;height:23.95pt;mso-wrap-distance-left:9.05pt;mso-wrap-distance-right:9.05pt;mso-wrap-distance-top:0pt;mso-wrap-distance-bottom:0pt;margin-top:17.9pt;mso-position-vertical-relative:text;margin-left:118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0 +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52750</wp:posOffset>
                      </wp:positionH>
                      <wp:positionV relativeFrom="paragraph">
                        <wp:posOffset>227330</wp:posOffset>
                      </wp:positionV>
                      <wp:extent cx="589915" cy="3041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91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9 -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45pt;height:23.95pt;mso-wrap-distance-left:9.05pt;mso-wrap-distance-right:9.05pt;mso-wrap-distance-top:0pt;mso-wrap-distance-bottom:0pt;margin-top:17.9pt;mso-position-vertical-relative:text;margin-left:232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9 -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86275</wp:posOffset>
                      </wp:positionH>
                      <wp:positionV relativeFrom="paragraph">
                        <wp:posOffset>255905</wp:posOffset>
                      </wp:positionV>
                      <wp:extent cx="589915" cy="3041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91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7030A0"/>
                                      <w:sz w:val="28"/>
                                      <w:szCs w:val="28"/>
                                    </w:rPr>
                                    <w:t xml:space="preserve">7 - 6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45pt;height:23.95pt;mso-wrap-distance-left:9.05pt;mso-wrap-distance-right:9.05pt;mso-wrap-distance-top:0pt;mso-wrap-distance-bottom:0pt;margin-top:20.15pt;mso-position-vertical-relative:text;margin-left:35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030A0"/>
                                <w:sz w:val="28"/>
                                <w:szCs w:val="28"/>
                              </w:rPr>
                              <w:t xml:space="preserve">7 - 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nl-NL" w:eastAsia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nl-NL" w:eastAsia="vi-V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nl-NL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nl-NL" w:eastAsia="vi-V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86275</wp:posOffset>
                      </wp:positionH>
                      <wp:positionV relativeFrom="paragraph">
                        <wp:posOffset>187325</wp:posOffset>
                      </wp:positionV>
                      <wp:extent cx="589915" cy="30416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91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7030A0"/>
                                      <w:sz w:val="28"/>
                                      <w:szCs w:val="28"/>
                                    </w:rPr>
                                    <w:t>1 - 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45pt;height:23.95pt;mso-wrap-distance-left:9.05pt;mso-wrap-distance-right:9.05pt;mso-wrap-distance-top:0pt;mso-wrap-distance-bottom:0pt;margin-top:14.75pt;mso-position-vertical-relative:text;margin-left:35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030A0"/>
                                <w:sz w:val="28"/>
                                <w:szCs w:val="28"/>
                              </w:rPr>
                              <w:t>1 - 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-7620</wp:posOffset>
                      </wp:positionV>
                      <wp:extent cx="589915" cy="304165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91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8"/>
                                      <w:szCs w:val="28"/>
                                    </w:rPr>
                                    <w:t>6 +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45pt;height:23.95pt;mso-wrap-distance-left:9.05pt;mso-wrap-distance-right:9.05pt;mso-wrap-distance-top:0pt;mso-wrap-distance-bottom:0pt;margin-top:-0.6pt;mso-position-vertical-relative:text;margin-left: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6 +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81630</wp:posOffset>
                      </wp:positionH>
                      <wp:positionV relativeFrom="paragraph">
                        <wp:posOffset>-7620</wp:posOffset>
                      </wp:positionV>
                      <wp:extent cx="589915" cy="3041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91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8"/>
                                      <w:szCs w:val="28"/>
                                    </w:rPr>
                                    <w:t>4 +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45pt;height:23.95pt;mso-wrap-distance-left:9.05pt;mso-wrap-distance-right:9.05pt;mso-wrap-distance-top:0pt;mso-wrap-distance-bottom:0pt;margin-top:-0.6pt;mso-position-vertical-relative:text;margin-left:226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4 +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01140</wp:posOffset>
                      </wp:positionH>
                      <wp:positionV relativeFrom="paragraph">
                        <wp:posOffset>1905</wp:posOffset>
                      </wp:positionV>
                      <wp:extent cx="732155" cy="3041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15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10 - 5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65pt;height:23.95pt;mso-wrap-distance-left:9.05pt;mso-wrap-distance-right:9.05pt;mso-wrap-distance-top:0pt;mso-wrap-distance-bottom:0pt;margin-top:0.15pt;mso-position-vertical-relative:text;margin-left:118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10 - 5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Câu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Viết phép tính thích hợ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drawing>
                <wp:inline distT="0" distB="0" distL="0" distR="0">
                  <wp:extent cx="5245100" cy="2486025"/>
                  <wp:effectExtent l="0" t="0" r="0" b="0"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0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ẾNG VIỆ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ọc cho bố mẹ nghe, bài: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Bé xách đỡ m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SGK TV1, tập 2 trang 43)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Tập chép, bài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Bé xách đỡ m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SGK TV1, tập 2 trang 4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Yêu cầu: Viết đúng mẫu chữ, trình bày sạch sẽ, chữ viết đẹ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Lưu 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Phụ huynh cho HS viết vào giấy ô ly kèm the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40805" cy="4661535"/>
            <wp:effectExtent l="0" t="0" r="0" b="0"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466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HẬN XÉT CỦA PHỤ HUYN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iểm đáng khen của em: ……………………………………………………………...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iều em cần cố gắng hơn: 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PH ký tê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ÁC NHẬN CỦA GVC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GV ký tê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HÒNG GD&amp;ĐT TP KON TUM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Thời gian ôn bài: Thứ ba, ngày 25/2/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TRƯỜNG TH QUANG TRU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IẾU HƯỚNG DẪN HỌC SINH LỚP 1 TỰ ÔN TẬP TẠI NH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ọ và tên HS: …………………..……………………………….….... Học lớp: 1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134"/>
        <w:gridCol w:w="1083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ực hiện theo yêu cầ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ự là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Đánh dấu X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ự làm có sự giúp đỡ của P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Đánh dấu X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Câu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Khoanh tròn vào số bé nhất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  <w:t xml:space="preserve">   3,   0,   7,   6 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b) Khoanh tròn vào số lớn nhất: 6,   10,   7,  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Câu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419090" cy="2990850"/>
                  <wp:effectExtent l="0" t="0" r="0" b="0"/>
                  <wp:docPr id="1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09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Câu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Trong hình bên:                                    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ó: ………. Hình vuông 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1440" cy="1275715"/>
                  <wp:effectExtent l="0" t="0" r="0" b="0"/>
                  <wp:docPr id="1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Câu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Viết phép tính thích hợp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42545</wp:posOffset>
                      </wp:positionV>
                      <wp:extent cx="2335530" cy="531495"/>
                      <wp:effectExtent l="5080" t="0" r="5080" b="0"/>
                      <wp:wrapNone/>
                      <wp:docPr id="13" name="Group 2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5680" cy="531360"/>
                                <a:chOff x="0" y="0"/>
                                <a:chExt cx="2335680" cy="53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2335680" cy="51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14040"/>
                                  <a:ext cx="0" cy="51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9360"/>
                                  <a:ext cx="0" cy="51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6600" y="9360"/>
                                  <a:ext cx="0" cy="51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0" y="0"/>
                                  <a:ext cx="0" cy="51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30" style="position:absolute;margin-left:204.75pt;margin-top:3.35pt;width:183.9pt;height:41.8pt" coordorigin="4095,67" coordsize="3678,836">
                      <v:rect id="shape_0" ID="Rectangle 231" fillcolor="white" stroked="t" o:allowincell="t" style="position:absolute;left:4095;top:82;width:3677;height:8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790,89" to="4790,903" ID="Line 2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41,82" to="5541,896" ID="Line 2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26,82" to="6326,896" ID="Line 2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77,67" to="7077,881" ID="Line 2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ó:   8 quả cam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Ăn:   5 quả cam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òn: ….. quả cam 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ẾNG VIỆ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ọc cho phụ huynh nghe bài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Họ nhà d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SGK TV1, tập 2 trang 45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Tập chép, bài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Họ nhà dế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SGK TV1, tập 2 trang 45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ừ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ác anh dế trẻ..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đến hết bà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Yêu cầu: Viết đúng mẫu chữ, trình bày sạch sẽ, chữ viết đẹ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Lưu 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Phụ huynh cho HS viết vào giấy ô ly kèm the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40805" cy="466153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466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Viết tên trường của em đang học: …………………………………..……………………….……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HẬN XÉT CỦA PHỤ HUYN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iểm đáng khen của em: ……………………………………………………………...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iều em cần cố gắng hơn: 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………………………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PH ký tê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ÁC NHẬN CỦA GVC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GV ký tê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HÒNG GD&amp;ĐT TP KON TUM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Thời gian ôn bài: Thứ tư, ngày 26/2/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ƯỜNG TH QUANG TRU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IẾU HƯỚNG DẪN HỌC SINH LỚP 1 TỰ ÔN TẬP TẠI NH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ọ và tên HS: ………………….………………………………….….... Học lớp: 1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  <w:gridCol w:w="122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ực hiện theo yêu cầ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ự là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Đánh dấu X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ự làm có sự giúp đỡ của P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Đánh dấu X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Câu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 Tí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5381625" cy="1057275"/>
                  <wp:effectExtent l="0" t="0" r="0" b="0"/>
                  <wp:docPr id="15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34" r="-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1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Câu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Tính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6 + 1 + 1= …….</w:t>
              <w:tab/>
              <w:tab/>
              <w:tab/>
              <w:tab/>
              <w:tab/>
              <w:t>10 - 3 - 3 =  …….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5 + 2 - 1= ….…                                         7 - 5 + 0 = 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Câu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Viết phép tính thích hợ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304790" cy="2809875"/>
                  <wp:effectExtent l="0" t="0" r="0" b="0"/>
                  <wp:docPr id="16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4790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65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lineRule="auto" w:line="240" w:before="120" w:after="120"/>
              <w:rPr>
                <w:rStyle w:val="Fontstyle01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Câu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Style w:val="Fontstyle01"/>
                <w:b/>
              </w:rPr>
              <w:t>Viết các số bé hơn 7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Style w:val="Fontstyle01"/>
              </w:rPr>
              <w:t>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ẾNG VIỆ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ọc cho phụ huynh nghe bài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Du lịch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SGK TV1, tập 2 trang 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Tập chép, bài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Du lịch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SGK TV1, tập 2 trang 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Yêu cầu: Viết đúng mẫu chữ, trình bày sạch sẽ, chữ viết đẹ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Lưu 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Phụ huynh cho HS viết vào giấy ô ly kèm the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40805" cy="466153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466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HẬN XÉT CỦA PHỤ HUYN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iểm đáng khen của em: ……………………………………………………………...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iều em cần cố gắng hơn: 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PH ký tê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ÁC NHẬN CỦA GVC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..……………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..……………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GV  ký tê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HÒNG GD&amp;ĐT TP KON TUM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Thời gian ôn bài: Thứ năm, ngày 27/2/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ƯỜNG TH QUANG TRU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PHIẾU HƯỚNG DẪN HỌC SINH LỚP 1 TỰ ÔN TẬP TẠI NH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ọ và tên HS: ………………………….…………………………….….... Học lớp: 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52"/>
        <w:gridCol w:w="1023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ực hiện theo yêu cầ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ự là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Đánh dấu X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ự làm có sự giúp đỡ của P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Đánh dấu X)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Câu 1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tbl>
            <w:tblPr>
              <w:tblW w:w="5425" w:type="dxa"/>
              <w:jc w:val="left"/>
              <w:tblInd w:w="16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1"/>
              <w:gridCol w:w="1807"/>
              <w:gridCol w:w="1807"/>
            </w:tblGrid>
            <w:tr>
              <w:trPr>
                <w:trHeight w:val="487" w:hRule="atLeast"/>
              </w:trPr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</w:rPr>
                    <w:t>Số liền trước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</w:rPr>
                    <w:t>Số đã biết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</w:rPr>
                    <w:t>Số liền sau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0" w:leader="none"/>
              </w:tabs>
              <w:spacing w:lineRule="auto" w:line="240" w:before="240" w:after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Câu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pacing w:lineRule="auto" w:line="240" w:before="24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) Viết các số từ 10 đến 20: 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pacing w:lineRule="auto" w:line="240" w:before="24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………………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pacing w:lineRule="auto" w:line="240" w:before="24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) Viết các số tròn chục theo thứ tự từ bé đến lớn: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pacing w:lineRule="auto" w:line="240" w:before="24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……………………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18" w:leader="none"/>
              </w:tabs>
              <w:spacing w:lineRule="auto" w:line="240" w:before="240" w:after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Câu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Viết phép tính thích hợp: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5490" w:leader="none"/>
                <w:tab w:val="left" w:pos="7018" w:leader="none"/>
              </w:tabs>
              <w:spacing w:lineRule="auto" w:line="240" w:before="24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55900</wp:posOffset>
                      </wp:positionH>
                      <wp:positionV relativeFrom="paragraph">
                        <wp:posOffset>148590</wp:posOffset>
                      </wp:positionV>
                      <wp:extent cx="2351405" cy="467995"/>
                      <wp:effectExtent l="5715" t="0" r="4445" b="1270"/>
                      <wp:wrapNone/>
                      <wp:docPr id="18" name="Group 29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1520" cy="468000"/>
                                <a:chOff x="0" y="0"/>
                                <a:chExt cx="2351520" cy="4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280"/>
                                  <a:ext cx="235152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12240"/>
                                  <a:ext cx="0" cy="45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480" y="8280"/>
                                  <a:ext cx="0" cy="45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8280"/>
                                  <a:ext cx="0" cy="45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6200" y="0"/>
                                  <a:ext cx="0" cy="45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93" style="position:absolute;margin-left:217pt;margin-top:11.7pt;width:185.15pt;height:36.85pt" coordorigin="4340,234" coordsize="3703,737">
                      <v:rect id="shape_0" ID="Rectangle 294" fillcolor="white" stroked="t" o:allowincell="t" style="position:absolute;left:4340;top:247;width:3702;height:7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040,253" to="5040,970" ID="Line 2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96,247" to="5796,964" ID="Line 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6,247" to="6586,964" ID="Line 2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42,234" to="7342,951" ID="Line 2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ó  :   7 nhãn vở</w:t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490" w:leader="none"/>
              </w:tabs>
              <w:spacing w:lineRule="auto" w:line="240" w:before="24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ho:   3 nhãn vở</w:t>
              <w:tab/>
            </w:r>
          </w:p>
          <w:p>
            <w:pPr>
              <w:pStyle w:val="Normal"/>
              <w:spacing w:lineRule="auto" w:line="240" w:before="24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Còn: ... nhãn vở ?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18" w:leader="none"/>
              </w:tabs>
              <w:spacing w:lineRule="auto" w:line="240" w:before="240" w:after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Câu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 Số 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380365</wp:posOffset>
                      </wp:positionV>
                      <wp:extent cx="418465" cy="36131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95pt;height:28.45pt;mso-wrap-distance-left:9.05pt;mso-wrap-distance-right:9.05pt;mso-wrap-distance-top:0pt;mso-wrap-distance-bottom:0pt;margin-top:29.95pt;mso-position-vertical-relative:text;margin-left:105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18" w:leader="none"/>
              </w:tabs>
              <w:spacing w:lineRule="auto" w:line="240" w:before="24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 +               -  0   =   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IẾNG VIỆT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ọc cho phụ huynh nghe bài: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Biển Nha Trang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TV1, tập 2/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ừ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iển Nha Trang…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Đến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ên 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Tập chép, bài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Biển Nha Trang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SGK TV1, tập 2/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Yêu cầu: Viết đúng mẫu chữ, trình bày sạch sẽ, chữ viết đẹ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Lưu 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Phụ huynh cho HS viết vào giấy ô ly kèm the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Tìm trong bài đọc và viết lại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 Tiếng có chứa vần iên/yên: 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 Tiếng có chúa vần iêt: …………………………………………………….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40805" cy="466153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466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HẬN XÉT CỦA PHỤ HUYN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iểm đáng khen của em: ……………………………………………………………...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iều em cần cố gắng hơn: 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PH ký tê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ÁC NHẬN CỦA GVC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GV ký tê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HÒNG GD&amp;ĐT TP KON TUM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Thời gian ôn bài: Thứ sáu, ngày 28/2/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ƯỜNG TH QUANG TRU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IẾU HƯỚNG DẪN HỌC SINH LỚP 1 TỰ ÔN TẬP TẠI NH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ọ và tên HS: …………………………………………………….….... Học lớp: 1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52"/>
        <w:gridCol w:w="1023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ực hiện theo yêu cầ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ự là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Đánh dấu X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ự làm có sự giúp đỡ của P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Đánh dấu X)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zh-CN"/>
              </w:rPr>
              <w:t>Em hãy khoanh tròn vào chữ đặt trước kết quả đúng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Câu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  <w:t>Số bé nhất trong các số: 1, 0, 7, 6 là:</w:t>
            </w:r>
          </w:p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A. 1</w:t>
              <w:tab/>
              <w:tab/>
              <w:tab/>
              <w:t xml:space="preserve"> B. 0</w:t>
              <w:tab/>
              <w:tab/>
              <w:tab/>
              <w:t>C. 6</w:t>
              <w:tab/>
              <w:tab/>
              <w:tab/>
              <w:t>D. 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Câu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  <w:t>Số lớn nhất trong các số: 6, 10, 7, 9 là:</w:t>
            </w:r>
          </w:p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A. 6</w:t>
              <w:tab/>
              <w:tab/>
              <w:tab/>
              <w:t xml:space="preserve"> B. 7</w:t>
              <w:tab/>
              <w:tab/>
              <w:tab/>
              <w:t>C.9</w:t>
              <w:tab/>
              <w:tab/>
              <w:tab/>
              <w:t>D. 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Câu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  <w:t>Kết quả phép tính:  9 – 3 + 1 =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84150</wp:posOffset>
                      </wp:positionV>
                      <wp:extent cx="333375" cy="323850"/>
                      <wp:effectExtent l="5715" t="5080" r="4445" b="5080"/>
                      <wp:wrapNone/>
                      <wp:docPr id="21" name="Rectangle 3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7" fillcolor="white" stroked="t" o:allowincell="t" style="position:absolute;margin-left:69.75pt;margin-top:14.5pt;width:26.2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45995</wp:posOffset>
                      </wp:positionH>
                      <wp:positionV relativeFrom="paragraph">
                        <wp:posOffset>184150</wp:posOffset>
                      </wp:positionV>
                      <wp:extent cx="344805" cy="323850"/>
                      <wp:effectExtent l="5715" t="5080" r="4445" b="5080"/>
                      <wp:wrapNone/>
                      <wp:docPr id="22" name="Rectangle 3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8" fillcolor="white" stroked="t" o:allowincell="t" style="position:absolute;margin-left:176.85pt;margin-top:14.5pt;width:27.1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42360</wp:posOffset>
                      </wp:positionH>
                      <wp:positionV relativeFrom="paragraph">
                        <wp:posOffset>184150</wp:posOffset>
                      </wp:positionV>
                      <wp:extent cx="320040" cy="323850"/>
                      <wp:effectExtent l="5080" t="5080" r="5080" b="5080"/>
                      <wp:wrapNone/>
                      <wp:docPr id="23" name="Rectangle 3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9" fillcolor="white" stroked="t" o:allowincell="t" style="position:absolute;margin-left:286.8pt;margin-top:14.5pt;width:25.1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975860</wp:posOffset>
                      </wp:positionH>
                      <wp:positionV relativeFrom="paragraph">
                        <wp:posOffset>184150</wp:posOffset>
                      </wp:positionV>
                      <wp:extent cx="320040" cy="323850"/>
                      <wp:effectExtent l="5080" t="5080" r="5080" b="5080"/>
                      <wp:wrapNone/>
                      <wp:docPr id="24" name="Rectangle 4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09" fillcolor="white" stroked="t" o:allowincell="t" style="position:absolute;margin-left:391.8pt;margin-top:14.5pt;width:25.1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A. 5</w:t>
              <w:tab/>
              <w:tab/>
              <w:tab/>
              <w:t>B. 6</w:t>
              <w:tab/>
              <w:tab/>
              <w:tab/>
              <w:t>C. 7</w:t>
              <w:tab/>
              <w:tab/>
              <w:tab/>
              <w:t>D. 8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Câu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Viết phép tính thích hợ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4276725" cy="2476500"/>
                  <wp:effectExtent l="0" t="0" r="0" b="0"/>
                  <wp:docPr id="2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ẾNG VIỆ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ọc bài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Quả bứ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SGK, TV1 tập 2/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Trong bài đọc, có mấy nhân vật, đó là những nhân vật nào ?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Tìm trong bài đọc, tiếng có chứa vần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ư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à: ………………………………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Tập chép, bài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Quả bứ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SGK, TV1 tập 2/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ừ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và Sáu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đến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hờ phân xử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Yêu cầu: Viết đúng mẫu chữ, trình bày sạch sẽ, chữ viết đẹ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 Lưu ý: Phụ huynh cho HS viết vào giấy ô ly kèm the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40805" cy="466153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466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HẬN XÉT CỦA PHỤ HUYN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iểm đáng khen của em: ……………………………………………………………...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iều em cần cố gắng hơn: 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PH ký tê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ÁC NHẬN CỦA GVC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GV ký tên</w:t>
      </w:r>
    </w:p>
    <w:sectPr>
      <w:type w:val="nextPage"/>
      <w:pgSz w:w="12240" w:h="15840"/>
      <w:pgMar w:left="720" w:right="432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ntstyle21">
    <w:name w:val="fontstyle2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7.jpeg"/><Relationship Id="rId12" Type="http://schemas.openxmlformats.org/officeDocument/2006/relationships/image" Target="media/image2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2:52:00Z</dcterms:created>
  <dc:creator>Admin</dc:creator>
  <dc:description/>
  <dc:language>en-US</dc:language>
  <cp:lastModifiedBy>pc</cp:lastModifiedBy>
  <dcterms:modified xsi:type="dcterms:W3CDTF">2020-02-17T04:34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